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134" w:leader="none"/>
        </w:tabs>
        <w:rPr/>
      </w:pPr>
      <w:r>
        <w:rPr>
          <w:b w:val="false"/>
          <w:sz w:val="20"/>
          <w:szCs w:val="20"/>
          <w:u w:val="single"/>
        </w:rPr>
        <w:t>Příloha 5.3</w:t>
      </w:r>
      <w:r>
        <w:rPr>
          <w:b w:val="false"/>
          <w:sz w:val="20"/>
          <w:szCs w:val="20"/>
        </w:rPr>
        <w:tab/>
      </w:r>
      <w:r>
        <w:rPr/>
        <w:t>Dokumentace logického modelu dat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8"/>
        </w:rPr>
      </w:pPr>
      <w:r>
        <w:rPr>
          <w:sz w:val="28"/>
        </w:rPr>
        <w:t>Informačního systému hydromelioračních staveb (IS HMS),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8"/>
        </w:rPr>
      </w:pPr>
      <w:r>
        <w:rPr>
          <w:sz w:val="28"/>
        </w:rPr>
        <w:t>vytvořeného jako submodel IS ZVH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Verze z 2.ledna 2003</w:t>
      </w:r>
    </w:p>
    <w:p>
      <w:pPr>
        <w:pStyle w:val="Normal"/>
        <w:rPr/>
      </w:pPr>
      <w:r>
        <w:rPr/>
        <w:t>Zpracoval: Petr Martinák (IS ZVHS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253365</wp:posOffset>
                </wp:positionV>
                <wp:extent cx="578040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9.95pt" to="456.9pt,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ématická část hydromeliorací: řešitelský kolektiv projektu NAZV ev.č. QC129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ozn.: Z důvodů zachování celistvosti všech vazeb logického modelu je v příloze uveden úplný abecedně řazený seznam entit IS ZVHS. Pro zvýraznění submodelu IS HMS je použito závorek u entit, které nebyly řešeny v rámci tohoto úkolu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/>
      </w:pPr>
      <w:r>
        <w:rPr>
          <w:rFonts w:cs="Arial" w:ascii="Arial" w:hAnsi="Arial"/>
          <w:color w:val="000080"/>
        </w:rPr>
        <w:t xml:space="preserve">(Entita </w:t>
      </w:r>
      <w:r>
        <w:rPr/>
        <w:t>'APLIKACE')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4500"/>
      </w:tblGrid>
      <w:tr>
        <w:trPr>
          <w:trHeight w:val="23" w:hRule="atLeast"/>
        </w:trPr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entity</w:t>
            </w:r>
          </w:p>
        </w:tc>
        <w:tc>
          <w:tcPr>
            <w:tcW w:w="7200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bookmarkStart w:id="0" w:name="Entity_123"/>
            <w:r>
              <w:rPr>
                <w:rFonts w:cs="Arial" w:ascii="Arial" w:hAnsi="Arial"/>
                <w:sz w:val="20"/>
              </w:rPr>
              <w:t>APLIKACE</w:t>
            </w:r>
            <w:bookmarkEnd w:id="0"/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 entity</w:t>
            </w:r>
          </w:p>
        </w:tc>
        <w:tc>
          <w:tcPr>
            <w:tcW w:w="7200" w:type="dxa"/>
            <w:gridSpan w:val="2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závislá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imární klíč</w:t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_APLIKACE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APLIKACE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  <w:tc>
          <w:tcPr>
            <w:tcW w:w="7200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ůvod provedení stavb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Uživatelské proměnné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23" w:hRule="atLeast"/>
        </w:trPr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dnota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wner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Primary key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Deferrable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Initially Deferred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Table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Primární klíč 'pk_APLIKACE'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4500"/>
      </w:tblGrid>
      <w:tr>
        <w:trPr>
          <w:trHeight w:val="23" w:hRule="atLeast"/>
        </w:trPr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APLIKACE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Atributy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350"/>
        <w:gridCol w:w="1170"/>
        <w:gridCol w:w="900"/>
        <w:gridCol w:w="333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/role</w:t>
            </w:r>
          </w:p>
        </w:tc>
        <w:tc>
          <w:tcPr>
            <w:tcW w:w="13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ový typ</w:t>
            </w:r>
          </w:p>
        </w:tc>
        <w:tc>
          <w:tcPr>
            <w:tcW w:w="117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 null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que</w:t>
            </w:r>
          </w:p>
        </w:tc>
        <w:tc>
          <w:tcPr>
            <w:tcW w:w="333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APLIKACE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Jednotný identifikátor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EV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ojmenování aplikace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OTA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Definuje určitý stupeň (např. ohrožení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GENDA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Odkaz na typ legendy, která stanoví rozpětí tříd a blíže je specifikuje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INICE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amka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Odkazem: slovní popis o jakou charakteristiku jde a jak vznikl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STAVBY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/</w:t>
            </w:r>
          </w:p>
        </w:tc>
        <w:tc>
          <w:tcPr>
            <w:tcW w:w="13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117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Relace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225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relace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ild entit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77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65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CASTSTAVBY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123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APLIKACE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/>
      </w:pPr>
      <w:r>
        <w:rPr/>
        <w:t>Entita 'BODMEL'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4500"/>
      </w:tblGrid>
      <w:tr>
        <w:trPr>
          <w:trHeight w:val="23" w:hRule="atLeast"/>
        </w:trPr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entity</w:t>
            </w:r>
          </w:p>
        </w:tc>
        <w:tc>
          <w:tcPr>
            <w:tcW w:w="7200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bookmarkStart w:id="1" w:name="Entity_75"/>
            <w:r>
              <w:rPr>
                <w:rFonts w:cs="Arial" w:ascii="Arial" w:hAnsi="Arial"/>
                <w:sz w:val="20"/>
              </w:rPr>
              <w:t>BODMEL</w:t>
            </w:r>
            <w:bookmarkEnd w:id="1"/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 entity</w:t>
            </w:r>
          </w:p>
        </w:tc>
        <w:tc>
          <w:tcPr>
            <w:tcW w:w="7200" w:type="dxa"/>
            <w:gridSpan w:val="2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závislá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imární klíč</w:t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_BODMEL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BODMEL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  <w:tc>
          <w:tcPr>
            <w:tcW w:w="7200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ový prvek podrobného hydromelioračního zařízení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Uživatelské proměnné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23" w:hRule="atLeast"/>
        </w:trPr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dnota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wner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Primary key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Deferrable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Initially Deferred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Table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Primární klíč 'pk_BODMEL'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4500"/>
      </w:tblGrid>
      <w:tr>
        <w:trPr>
          <w:trHeight w:val="23" w:hRule="atLeast"/>
        </w:trPr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BODMEL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Atributy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350"/>
        <w:gridCol w:w="1170"/>
        <w:gridCol w:w="900"/>
        <w:gridCol w:w="333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/role</w:t>
            </w:r>
          </w:p>
        </w:tc>
        <w:tc>
          <w:tcPr>
            <w:tcW w:w="13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ový typ</w:t>
            </w:r>
          </w:p>
        </w:tc>
        <w:tc>
          <w:tcPr>
            <w:tcW w:w="117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 null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que</w:t>
            </w:r>
          </w:p>
        </w:tc>
        <w:tc>
          <w:tcPr>
            <w:tcW w:w="333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BODMEL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Identifikátor bodového objektu/prvk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PARAMETRB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PARPOSTRIK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OBJ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Typ stavebního objektu (</w:t>
            </w:r>
            <w:r>
              <w:rPr>
                <w:rFonts w:cs="Arial" w:ascii="Arial" w:hAnsi="Arial"/>
                <w:sz w:val="16"/>
                <w:u w:val="single"/>
              </w:rPr>
              <w:t>čiselník 5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VLSTROJ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 zavlažovacího stroje podle PD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sz w:val="16"/>
                <w:u w:val="single"/>
              </w:rPr>
              <w:t>číselník 38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RENI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ta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Místo měření (</w:t>
            </w:r>
            <w:r>
              <w:rPr>
                <w:rFonts w:cs="Arial" w:ascii="Arial" w:hAnsi="Arial"/>
                <w:sz w:val="16"/>
                <w:u w:val="single"/>
              </w:rPr>
              <w:t>číselník 8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ODATA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ta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Geo-popisný bodový prvek (</w:t>
            </w:r>
            <w:r>
              <w:rPr>
                <w:rFonts w:cs="Arial" w:ascii="Arial" w:hAnsi="Arial"/>
                <w:sz w:val="16"/>
                <w:u w:val="single"/>
              </w:rPr>
              <w:t>číselník 7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JINY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Typ jiného polohově významného bodového prvku (</w:t>
            </w:r>
            <w:r>
              <w:rPr>
                <w:rFonts w:cs="Arial" w:ascii="Arial" w:hAnsi="Arial"/>
                <w:sz w:val="16"/>
                <w:u w:val="single"/>
              </w:rPr>
              <w:t>číselník 6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AL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eriál hlavního bodového prvku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sz w:val="16"/>
                <w:u w:val="single"/>
              </w:rPr>
              <w:t>číselník 9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TAP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ta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rojektovaná nadmořská výška objektu v m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TAA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kota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Nadmořská výška aktualizovaná v m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Označení bodového prvk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IS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opis bodového objekt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radnice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Souřadnice X - JTSK v m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radnice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Souřadnice Y - JTSK v m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PPI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Třída přesnosti polohové identifikace (</w:t>
            </w:r>
            <w:r>
              <w:rPr>
                <w:rFonts w:cs="Arial" w:ascii="Arial" w:hAnsi="Arial"/>
                <w:sz w:val="16"/>
                <w:u w:val="single"/>
              </w:rPr>
              <w:t>číselník 27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ODVODNENI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ZAVLAHA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ROZE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NADRZE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UPRTOK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BODMEL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/</w:t>
            </w:r>
          </w:p>
        </w:tc>
        <w:tc>
          <w:tcPr>
            <w:tcW w:w="13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poznamka</w:t>
            </w:r>
          </w:p>
        </w:tc>
        <w:tc>
          <w:tcPr>
            <w:tcW w:w="117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oznámka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Relace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225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relace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ild entit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04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78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ODVODNENI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75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BODMEL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11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29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ZAVLAHA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75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BODMEL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22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117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EROZE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75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BODMEL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6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10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NADRZ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75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BODMEL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3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75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BODMEL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26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CERPST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7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3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UPRTOK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75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BODMEL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27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118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PARAMETRB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75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BODMEL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28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119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PARPOSTRIK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75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BODMEL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32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75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BODMEL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75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BODMEL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/>
      </w:pPr>
      <w:r>
        <w:br w:type="page"/>
      </w:r>
      <w:r>
        <w:rPr/>
        <w:t>Entita 'CASTSTAVBY'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4500"/>
      </w:tblGrid>
      <w:tr>
        <w:trPr>
          <w:trHeight w:val="23" w:hRule="atLeast"/>
        </w:trPr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entity</w:t>
            </w:r>
          </w:p>
        </w:tc>
        <w:tc>
          <w:tcPr>
            <w:tcW w:w="7200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bookmarkStart w:id="2" w:name="Entity_65"/>
            <w:r>
              <w:rPr>
                <w:rFonts w:cs="Arial" w:ascii="Arial" w:hAnsi="Arial"/>
                <w:sz w:val="20"/>
              </w:rPr>
              <w:t>CASTSTAVBY</w:t>
            </w:r>
            <w:bookmarkEnd w:id="2"/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 entity</w:t>
            </w:r>
          </w:p>
        </w:tc>
        <w:tc>
          <w:tcPr>
            <w:tcW w:w="7200" w:type="dxa"/>
            <w:gridSpan w:val="2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vislá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imární klíč</w:t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pk_CASTSTAVBY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STAVBY, IDENT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  <w:tc>
          <w:tcPr>
            <w:tcW w:w="7200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ást stavb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Uživatelské proměnné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23" w:hRule="atLeast"/>
        </w:trPr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dnota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wner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Primary key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Deferrable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Initially Deferred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Table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Primární klíč 'pk_CASTSTAVBY'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4500"/>
      </w:tblGrid>
      <w:tr>
        <w:trPr>
          <w:trHeight w:val="23" w:hRule="atLeast"/>
        </w:trPr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STAVBY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FK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64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STAVBA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Atributy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350"/>
        <w:gridCol w:w="1170"/>
        <w:gridCol w:w="900"/>
        <w:gridCol w:w="333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/role</w:t>
            </w:r>
          </w:p>
        </w:tc>
        <w:tc>
          <w:tcPr>
            <w:tcW w:w="13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ový typ</w:t>
            </w:r>
          </w:p>
        </w:tc>
        <w:tc>
          <w:tcPr>
            <w:tcW w:w="117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 null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que</w:t>
            </w:r>
          </w:p>
        </w:tc>
        <w:tc>
          <w:tcPr>
            <w:tcW w:w="333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STAVBY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Identifikátor objekt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EJ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Kategorie prodeje (</w:t>
            </w:r>
            <w:r>
              <w:rPr>
                <w:rFonts w:cs="Arial" w:ascii="Arial" w:hAnsi="Arial"/>
                <w:sz w:val="16"/>
                <w:u w:val="single"/>
              </w:rPr>
              <w:t>číselník 19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KSO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Jednotná klasifikace objektů (ZVHS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OTA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ořizovací hodnota objektu v Kč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 objektu  (</w:t>
            </w:r>
            <w:r>
              <w:rPr>
                <w:rFonts w:cs="Arial" w:ascii="Arial" w:hAnsi="Arial"/>
                <w:sz w:val="16"/>
                <w:u w:val="single"/>
              </w:rPr>
              <w:t>číselník 18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HODNUTI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Rozhodnutí o nabytí objekt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KDOK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Rok dokončení objektu - může být odlišný od roku kolaudace stavby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OZOV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o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rovozovatel objektu - subjekt, který má stavbu v nájm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RAVCE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o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Spravce objektu - subjekt, který zajišťuje údržb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PD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Označení objektu podle projektové dokumentace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CHC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Archivní číslo objekt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EV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Název objekt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amka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oznámk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UCISLO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Okresní číslo stavby z ÚIS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UREG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Číslo registru dle druhu stavby v ÚIS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SLOT/</w:t>
            </w:r>
          </w:p>
        </w:tc>
        <w:tc>
          <w:tcPr>
            <w:tcW w:w="13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Číslo toku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Relace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225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relace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ild entit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07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65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CASTSTAVBY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3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UPRTOK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76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65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CASTSTAVBY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70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PARCOBJ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2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65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CASTSTAVBY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Z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3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65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CASTSTAVBY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DEL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4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65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CASTSTAVBY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HRHRAZ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86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65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CASTSTAVBY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46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PROHLIDKA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87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65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CASTSTAVBY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RAZ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07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65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CASTSTAVBY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47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ZAVADY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jc w:val="right"/>
        <w:rPr/>
      </w:pPr>
      <w:r>
        <w:rPr/>
        <w:t>Pokračování tabulky na další straně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2250"/>
      </w:tblGrid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7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65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CASTSTAVBY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78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ODVODNENI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0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64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STAVBA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65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CASTSTAVBY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9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65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CASTSTAVBY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117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EROZE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9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65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CASTSTAVBY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29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ZAVLAHA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5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65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CASTSTAVBY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10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NADRZ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85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65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CASTSTAVBY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OZ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77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65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CASTSTAVBY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123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APLIKACE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36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ční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65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CASTSTAVBY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124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VEOH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/>
      </w:pPr>
      <w:r>
        <w:rPr/>
        <w:t>Entita 'CERPAGR'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4500"/>
      </w:tblGrid>
      <w:tr>
        <w:trPr>
          <w:trHeight w:val="23" w:hRule="atLeast"/>
        </w:trPr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entity</w:t>
            </w:r>
          </w:p>
        </w:tc>
        <w:tc>
          <w:tcPr>
            <w:tcW w:w="7200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bookmarkStart w:id="3" w:name="Entity_27"/>
            <w:r>
              <w:rPr>
                <w:rFonts w:cs="Arial" w:ascii="Arial" w:hAnsi="Arial"/>
                <w:sz w:val="20"/>
              </w:rPr>
              <w:t>CERPAGR</w:t>
            </w:r>
            <w:bookmarkEnd w:id="3"/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 entity</w:t>
            </w:r>
          </w:p>
        </w:tc>
        <w:tc>
          <w:tcPr>
            <w:tcW w:w="7200" w:type="dxa"/>
            <w:gridSpan w:val="2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závislá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imární klíč</w:t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_CERPAGR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CAGR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  <w:tc>
          <w:tcPr>
            <w:tcW w:w="7200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rpací agregát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Uživatelské proměnné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23" w:hRule="atLeast"/>
        </w:trPr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dnota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wner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Primary key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Deferrable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Primary Key Initially Deferred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Table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Primární klíč 'pk_CERPAGR'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4500"/>
      </w:tblGrid>
      <w:tr>
        <w:trPr>
          <w:trHeight w:val="23" w:hRule="atLeast"/>
        </w:trPr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CAGR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Atributy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350"/>
        <w:gridCol w:w="1170"/>
        <w:gridCol w:w="900"/>
        <w:gridCol w:w="3686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/role</w:t>
            </w:r>
          </w:p>
        </w:tc>
        <w:tc>
          <w:tcPr>
            <w:tcW w:w="13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ový typ</w:t>
            </w:r>
          </w:p>
        </w:tc>
        <w:tc>
          <w:tcPr>
            <w:tcW w:w="117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 null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que</w:t>
            </w:r>
          </w:p>
        </w:tc>
        <w:tc>
          <w:tcPr>
            <w:tcW w:w="3686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CAGR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686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Identifikátor čerpacího agregát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CERPST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686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686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Typ agregát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VS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686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. výtlačná výška čerp.agregátu v m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amka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686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oznámk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CENI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686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Označení čerpadla podle katalogového list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PRMN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686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Dopravované množství Q[m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</w:rPr>
              <w:t>/s] pro zadané vlastnosti médi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LMEDIA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686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Teplota média [°C] - pro vymezení Q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MED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686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H média [-] - pro vymezení Q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SUS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686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Obsah sušiny v médiu [mg/l] - pro vymezení Q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A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686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Viskozita média [Pa.s] - pro vymezení Q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RNAEN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686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Měrná energie čerpadla Y(J/kg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SME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686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Geodetická sací měrná energie čerpadla Y</w:t>
            </w:r>
            <w:r>
              <w:rPr>
                <w:rFonts w:cs="Arial" w:ascii="Arial" w:hAnsi="Arial"/>
                <w:sz w:val="16"/>
                <w:vertAlign w:val="subscript"/>
              </w:rPr>
              <w:t>gsdov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KON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686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Výkon čerpadla Pn(kW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ACKY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686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Otáčky n (l/min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CINNOST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686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Účinnost ný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OT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686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Specifické otáčky n</w:t>
            </w:r>
            <w:r>
              <w:rPr>
                <w:rFonts w:cs="Arial" w:ascii="Arial" w:hAnsi="Arial"/>
                <w:sz w:val="16"/>
                <w:vertAlign w:val="subscript"/>
              </w:rPr>
              <w:t>s</w:t>
            </w:r>
            <w:r>
              <w:rPr>
                <w:rFonts w:cs="Arial" w:ascii="Arial" w:hAnsi="Arial"/>
                <w:sz w:val="16"/>
              </w:rPr>
              <w:t xml:space="preserve"> (min</w:t>
            </w:r>
            <w:r>
              <w:rPr>
                <w:rFonts w:cs="Arial" w:ascii="Arial" w:hAnsi="Arial"/>
                <w:sz w:val="16"/>
                <w:vertAlign w:val="superscript"/>
              </w:rPr>
              <w:t>-1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KR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686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Charakteristické křivky čerpadla Q-Y (dopravní výška x příkon x účinnost). Odkaz na grafický zdroj (soubor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BOD/</w:t>
            </w:r>
          </w:p>
        </w:tc>
        <w:tc>
          <w:tcPr>
            <w:tcW w:w="13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68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rovozní bod čerpadla (průsečík křivek Q-Yčerpadla a Q-Ypotrubí). Poskytuje podklad pro provozní uspořádání čerpadel. Odkaz na grafický zdroj (soubor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Relace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225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relace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ild entit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4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26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CERPST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27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CERPAGR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/>
      </w:pPr>
      <w:r>
        <w:rPr/>
        <w:t>Entita 'CERPST'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4500"/>
      </w:tblGrid>
      <w:tr>
        <w:trPr>
          <w:trHeight w:val="23" w:hRule="atLeast"/>
        </w:trPr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entity</w:t>
            </w:r>
          </w:p>
        </w:tc>
        <w:tc>
          <w:tcPr>
            <w:tcW w:w="7200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bookmarkStart w:id="4" w:name="Entity_26"/>
            <w:r>
              <w:rPr>
                <w:rFonts w:cs="Arial" w:ascii="Arial" w:hAnsi="Arial"/>
                <w:sz w:val="20"/>
              </w:rPr>
              <w:t>CERPST</w:t>
            </w:r>
            <w:bookmarkEnd w:id="4"/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 entity</w:t>
            </w:r>
          </w:p>
        </w:tc>
        <w:tc>
          <w:tcPr>
            <w:tcW w:w="7200" w:type="dxa"/>
            <w:gridSpan w:val="2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závislá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imární klíč</w:t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_CERPST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CERPST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  <w:tc>
          <w:tcPr>
            <w:tcW w:w="7200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rpací stanic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Uživatelské proměnné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23" w:hRule="atLeast"/>
        </w:trPr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dnota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wner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Primary key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Deferrable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Initially Deferred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Table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Primární klíč 'pk_CERPST'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4500"/>
      </w:tblGrid>
      <w:tr>
        <w:trPr>
          <w:trHeight w:val="23" w:hRule="atLeast"/>
        </w:trPr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CERPST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Atributy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350"/>
        <w:gridCol w:w="1170"/>
        <w:gridCol w:w="900"/>
        <w:gridCol w:w="333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/role</w:t>
            </w:r>
          </w:p>
        </w:tc>
        <w:tc>
          <w:tcPr>
            <w:tcW w:w="13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ový typ</w:t>
            </w:r>
          </w:p>
        </w:tc>
        <w:tc>
          <w:tcPr>
            <w:tcW w:w="117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 null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que</w:t>
            </w:r>
          </w:p>
        </w:tc>
        <w:tc>
          <w:tcPr>
            <w:tcW w:w="333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CERPST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Identifikátor čerpací stanice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BILITA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Mobilita čerpací stanice (</w:t>
            </w:r>
            <w:r>
              <w:rPr>
                <w:rFonts w:cs="Arial" w:ascii="Arial" w:hAnsi="Arial"/>
                <w:sz w:val="16"/>
                <w:u w:val="single"/>
              </w:rPr>
              <w:t>číselník 39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CERPSTZ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kce čerpací stanice závlahové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sz w:val="16"/>
                <w:u w:val="single"/>
              </w:rPr>
              <w:t>číselník 40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TAHLMN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ta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Nadm. výška min. provozní hladiny, m n.m.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TAHLX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ta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Nadm. výška max. provozní hladiny, m n.m.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VKCERP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růměrná využitelná kapacita čerpání m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</w:rPr>
              <w:t>/s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KCERP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Maximální kapacita čerpání m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</w:rPr>
              <w:t>/s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MO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Způsob ovládání mechanismu v objektu (/</w:t>
            </w:r>
            <w:r>
              <w:rPr>
                <w:rFonts w:cs="Arial" w:ascii="Arial" w:hAnsi="Arial"/>
                <w:sz w:val="16"/>
                <w:vertAlign w:val="superscript"/>
              </w:rPr>
              <w:t>*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CSTAN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Druh čerpací stanice (/</w:t>
            </w:r>
            <w:r>
              <w:rPr>
                <w:rFonts w:cs="Arial" w:ascii="Arial" w:hAnsi="Arial"/>
                <w:sz w:val="16"/>
                <w:vertAlign w:val="superscript"/>
              </w:rPr>
              <w:t>*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LASTNIK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o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Kód vlastník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amka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oznámk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VYBAVENI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Vybavení čerpací stanice (</w:t>
            </w:r>
            <w:r>
              <w:rPr>
                <w:rFonts w:cs="Arial" w:ascii="Arial" w:hAnsi="Arial"/>
                <w:sz w:val="16"/>
                <w:u w:val="single"/>
              </w:rPr>
              <w:t>číselník 41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BODMEL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CENI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 xml:space="preserve">Označení výrobního typu 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UPRTOK/</w:t>
            </w:r>
          </w:p>
        </w:tc>
        <w:tc>
          <w:tcPr>
            <w:tcW w:w="13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Relace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225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relace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ild entit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4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26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CERPST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27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CERPAGR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3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75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BODMEL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26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CERPST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09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3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UPRTOK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26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CERPST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/>
      </w:pPr>
      <w:r>
        <w:rPr/>
        <w:t>(Entita 'CPPROF')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4500"/>
      </w:tblGrid>
      <w:tr>
        <w:trPr>
          <w:trHeight w:val="23" w:hRule="atLeast"/>
        </w:trPr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entity</w:t>
            </w:r>
          </w:p>
        </w:tc>
        <w:tc>
          <w:tcPr>
            <w:tcW w:w="7200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bookmarkStart w:id="5" w:name="Entity_45"/>
            <w:r>
              <w:rPr>
                <w:rFonts w:cs="Arial" w:ascii="Arial" w:hAnsi="Arial"/>
                <w:sz w:val="20"/>
              </w:rPr>
              <w:t>CPPROF</w:t>
            </w:r>
            <w:bookmarkEnd w:id="5"/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 entity</w:t>
            </w:r>
          </w:p>
        </w:tc>
        <w:tc>
          <w:tcPr>
            <w:tcW w:w="7200" w:type="dxa"/>
            <w:gridSpan w:val="2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závislá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imární klíč</w:t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_CPPROF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CPPROF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  <w:tc>
          <w:tcPr>
            <w:tcW w:w="7200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ára příčného profilu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Uživatelské proměnné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23" w:hRule="atLeast"/>
        </w:trPr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dnota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wner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Primary key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Deferrable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Primary Key Initially Deferred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Table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Primární klíč 'pk_CPPROF'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4500"/>
      </w:tblGrid>
      <w:tr>
        <w:trPr>
          <w:trHeight w:val="23" w:hRule="atLeast"/>
        </w:trPr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CPPROF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Atributy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350"/>
        <w:gridCol w:w="1170"/>
        <w:gridCol w:w="900"/>
        <w:gridCol w:w="333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/role</w:t>
            </w:r>
          </w:p>
        </w:tc>
        <w:tc>
          <w:tcPr>
            <w:tcW w:w="13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ový typ</w:t>
            </w:r>
          </w:p>
        </w:tc>
        <w:tc>
          <w:tcPr>
            <w:tcW w:w="117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 null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que</w:t>
            </w:r>
          </w:p>
        </w:tc>
        <w:tc>
          <w:tcPr>
            <w:tcW w:w="333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CPPROF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Identifikátor čáry příčného profil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MER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Date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Datum měřen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MER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Identifikátor subjektu měřen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CPPROF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Vodorovná souřadnice čáry příčného profilu, m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CPPROF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Hloubková souřadnice čáry příčného profilu, m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amka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oznámk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IDPRICPROF/</w:t>
            </w:r>
          </w:p>
        </w:tc>
        <w:tc>
          <w:tcPr>
            <w:tcW w:w="13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Relace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225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relace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ild entit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5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4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PRICPROF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45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CPPROF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/>
      </w:pPr>
      <w:r>
        <w:rPr/>
        <w:t>Entita 'DRUHPOZ'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4500"/>
      </w:tblGrid>
      <w:tr>
        <w:trPr>
          <w:trHeight w:val="23" w:hRule="atLeast"/>
        </w:trPr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entity</w:t>
            </w:r>
          </w:p>
        </w:tc>
        <w:tc>
          <w:tcPr>
            <w:tcW w:w="7200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bookmarkStart w:id="6" w:name="Entity_120"/>
            <w:r>
              <w:rPr>
                <w:rFonts w:cs="Arial" w:ascii="Arial" w:hAnsi="Arial"/>
                <w:sz w:val="20"/>
              </w:rPr>
              <w:t>DRUHPOZ</w:t>
            </w:r>
            <w:bookmarkEnd w:id="6"/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 entity</w:t>
            </w:r>
          </w:p>
        </w:tc>
        <w:tc>
          <w:tcPr>
            <w:tcW w:w="7200" w:type="dxa"/>
            <w:gridSpan w:val="2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závislá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imární klíč</w:t>
            </w:r>
          </w:p>
        </w:tc>
        <w:tc>
          <w:tcPr>
            <w:tcW w:w="27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_DRUHPOZ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DRUHPOZ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Uživatelské proměnné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23" w:hRule="atLeast"/>
        </w:trPr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dnota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wner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Primary key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Deferrable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Initially Deferred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Table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Primární klíč 'pk_DRUHPOZ'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4500"/>
      </w:tblGrid>
      <w:tr>
        <w:trPr>
          <w:trHeight w:val="23" w:hRule="atLeast"/>
        </w:trPr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DRUHPOZ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Atributy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350"/>
        <w:gridCol w:w="1170"/>
        <w:gridCol w:w="900"/>
        <w:gridCol w:w="333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/role</w:t>
            </w:r>
          </w:p>
        </w:tc>
        <w:tc>
          <w:tcPr>
            <w:tcW w:w="13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ový typ</w:t>
            </w:r>
          </w:p>
        </w:tc>
        <w:tc>
          <w:tcPr>
            <w:tcW w:w="117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 null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que</w:t>
            </w:r>
          </w:p>
        </w:tc>
        <w:tc>
          <w:tcPr>
            <w:tcW w:w="333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DRUHPOZ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PLOPOZ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ROZE/</w:t>
            </w:r>
          </w:p>
        </w:tc>
        <w:tc>
          <w:tcPr>
            <w:tcW w:w="13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Relace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225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relace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ild entit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01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74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PLOMEL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120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DRUHPOZ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25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117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EROZE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120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DRUHPOZ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/>
      </w:pPr>
      <w:r>
        <w:rPr/>
        <w:t>Entita 'EROZE'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4500"/>
      </w:tblGrid>
      <w:tr>
        <w:trPr>
          <w:trHeight w:val="23" w:hRule="atLeast"/>
        </w:trPr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entity</w:t>
            </w:r>
          </w:p>
        </w:tc>
        <w:tc>
          <w:tcPr>
            <w:tcW w:w="7200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bookmarkStart w:id="7" w:name="Entity_117"/>
            <w:r>
              <w:rPr>
                <w:rFonts w:cs="Arial" w:ascii="Arial" w:hAnsi="Arial"/>
                <w:sz w:val="20"/>
              </w:rPr>
              <w:t>EROZE</w:t>
            </w:r>
            <w:bookmarkEnd w:id="7"/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 entity</w:t>
            </w:r>
          </w:p>
        </w:tc>
        <w:tc>
          <w:tcPr>
            <w:tcW w:w="7200" w:type="dxa"/>
            <w:gridSpan w:val="2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závislá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imární klíč</w:t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pk_EROZE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ROZE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  <w:tc>
          <w:tcPr>
            <w:tcW w:w="7200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Identifikátor stupně protierozního opatření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Uživatelské proměnné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23" w:hRule="atLeast"/>
        </w:trPr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dnota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wner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Primary key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Deferrable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Initially Deferred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Table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Primární klíč 'pk_EROZE'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4500"/>
      </w:tblGrid>
      <w:tr>
        <w:trPr>
          <w:trHeight w:val="23" w:hRule="atLeast"/>
        </w:trPr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b/>
                <w:sz w:val="20"/>
              </w:rPr>
              <w:t>Název atributu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ROZE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Atributy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350"/>
        <w:gridCol w:w="1170"/>
        <w:gridCol w:w="900"/>
        <w:gridCol w:w="333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/role</w:t>
            </w:r>
          </w:p>
        </w:tc>
        <w:tc>
          <w:tcPr>
            <w:tcW w:w="13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ový typ</w:t>
            </w:r>
          </w:p>
        </w:tc>
        <w:tc>
          <w:tcPr>
            <w:tcW w:w="117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 null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que</w:t>
            </w:r>
          </w:p>
        </w:tc>
        <w:tc>
          <w:tcPr>
            <w:tcW w:w="333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ROZE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OPAT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Stupeň navržených protierozních opatření (</w:t>
            </w:r>
            <w:r>
              <w:rPr>
                <w:rFonts w:cs="Arial" w:ascii="Arial" w:hAnsi="Arial"/>
                <w:sz w:val="16"/>
                <w:u w:val="single"/>
              </w:rPr>
              <w:t>číselník 43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OCHAA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Celková plocha aktuální [ha]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OCHAP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Celková plocha projektovaná [ha]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amka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oznámk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STAVBY/</w:t>
            </w:r>
          </w:p>
        </w:tc>
        <w:tc>
          <w:tcPr>
            <w:tcW w:w="13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Relace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225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relace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ild entit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22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117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EROZE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75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BODMEL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23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117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EROZE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72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LINMEL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26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117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EROZE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74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PLOMEL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9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65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CASTSTAVBY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117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EROZE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25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117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EROZE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120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DRUHPOZ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/>
      </w:pPr>
      <w:r>
        <w:rPr/>
        <w:t>(Entita 'HLGP')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4500"/>
      </w:tblGrid>
      <w:tr>
        <w:trPr>
          <w:trHeight w:val="23" w:hRule="atLeast"/>
        </w:trPr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entity</w:t>
            </w:r>
          </w:p>
        </w:tc>
        <w:tc>
          <w:tcPr>
            <w:tcW w:w="7200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bookmarkStart w:id="8" w:name="Entity_121"/>
            <w:r>
              <w:rPr>
                <w:rFonts w:cs="Arial" w:ascii="Arial" w:hAnsi="Arial"/>
                <w:sz w:val="20"/>
              </w:rPr>
              <w:t>HLGP</w:t>
            </w:r>
            <w:bookmarkEnd w:id="8"/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 entity</w:t>
            </w:r>
          </w:p>
        </w:tc>
        <w:tc>
          <w:tcPr>
            <w:tcW w:w="7200" w:type="dxa"/>
            <w:gridSpan w:val="2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závislá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imární klíč</w:t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_HLGP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HLGP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  <w:tc>
          <w:tcPr>
            <w:tcW w:w="7200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elník HLGP všech řádů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Uživatelské proměnné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23" w:hRule="atLeast"/>
        </w:trPr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dnota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wner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Primary key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Deferrable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Initially Deferred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Table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Primární klíč 'pk_HLGP'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4500"/>
      </w:tblGrid>
      <w:tr>
        <w:trPr>
          <w:trHeight w:val="23" w:hRule="atLeast"/>
        </w:trPr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b/>
                <w:sz w:val="20"/>
              </w:rPr>
              <w:t>Název atributu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HLGP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Atributy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350"/>
        <w:gridCol w:w="1170"/>
        <w:gridCol w:w="900"/>
        <w:gridCol w:w="333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/role</w:t>
            </w:r>
          </w:p>
        </w:tc>
        <w:tc>
          <w:tcPr>
            <w:tcW w:w="13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ový typ</w:t>
            </w:r>
          </w:p>
        </w:tc>
        <w:tc>
          <w:tcPr>
            <w:tcW w:w="117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 null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que</w:t>
            </w:r>
          </w:p>
        </w:tc>
        <w:tc>
          <w:tcPr>
            <w:tcW w:w="333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HLGP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LGP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lastní HLGP,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 uloženo s doplněním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nul zprava na délku 9 cifer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EV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KR/</w:t>
            </w:r>
          </w:p>
        </w:tc>
        <w:tc>
          <w:tcPr>
            <w:tcW w:w="13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ódy okresů oddělené čárkou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které zahrnují dané HLGP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Relace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225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relace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ild entit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33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121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HLGP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124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VEOH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35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ční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121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HLGP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125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VETH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Indexy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0"/>
        <w:gridCol w:w="900"/>
        <w:gridCol w:w="900"/>
        <w:gridCol w:w="900"/>
      </w:tblGrid>
      <w:tr>
        <w:trPr>
          <w:trHeight w:val="23" w:hRule="atLeast"/>
        </w:trPr>
        <w:tc>
          <w:tcPr>
            <w:tcW w:w="27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indexu</w:t>
            </w:r>
          </w:p>
        </w:tc>
        <w:tc>
          <w:tcPr>
            <w:tcW w:w="36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tributy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que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zestupný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lustrovaný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_HLGP_HLGP</w:t>
            </w:r>
          </w:p>
        </w:tc>
        <w:tc>
          <w:tcPr>
            <w:tcW w:w="36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LGP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_HLGP_NAZEV</w:t>
            </w:r>
          </w:p>
        </w:tc>
        <w:tc>
          <w:tcPr>
            <w:tcW w:w="36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EV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/>
      </w:pPr>
      <w:r>
        <w:rPr/>
        <w:t>Entita 'LINMEL'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4500"/>
      </w:tblGrid>
      <w:tr>
        <w:trPr>
          <w:trHeight w:val="23" w:hRule="atLeast"/>
        </w:trPr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entity</w:t>
            </w:r>
          </w:p>
        </w:tc>
        <w:tc>
          <w:tcPr>
            <w:tcW w:w="7200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bookmarkStart w:id="9" w:name="Entity_72"/>
            <w:r>
              <w:rPr>
                <w:rFonts w:cs="Arial" w:ascii="Arial" w:hAnsi="Arial"/>
                <w:sz w:val="20"/>
              </w:rPr>
              <w:t>LINMEL</w:t>
            </w:r>
            <w:bookmarkEnd w:id="9"/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 entity</w:t>
            </w:r>
          </w:p>
        </w:tc>
        <w:tc>
          <w:tcPr>
            <w:tcW w:w="7200" w:type="dxa"/>
            <w:gridSpan w:val="2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závislá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imární klíč</w:t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_LINMEL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LINPOZ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  <w:tc>
          <w:tcPr>
            <w:tcW w:w="7200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iový prvek hydromeliorační stavb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Uživatelské proměnné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23" w:hRule="atLeast"/>
        </w:trPr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dnota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wner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Primary key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Deferrable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Initially Deferred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Table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Primární klíč 'pk_LINMEL'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4500"/>
      </w:tblGrid>
      <w:tr>
        <w:trPr>
          <w:trHeight w:val="23" w:hRule="atLeast"/>
        </w:trPr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IDLINPOZ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Atributy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350"/>
        <w:gridCol w:w="1170"/>
        <w:gridCol w:w="900"/>
        <w:gridCol w:w="333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/role</w:t>
            </w:r>
          </w:p>
        </w:tc>
        <w:tc>
          <w:tcPr>
            <w:tcW w:w="13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ový typ</w:t>
            </w:r>
          </w:p>
        </w:tc>
        <w:tc>
          <w:tcPr>
            <w:tcW w:w="117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 null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que</w:t>
            </w:r>
          </w:p>
        </w:tc>
        <w:tc>
          <w:tcPr>
            <w:tcW w:w="333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LINPOZ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Jednotný identifikátor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KAP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Délka prvku projektovaná v m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KAA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Délka prvku aktualizovaná v m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TO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edení liniového trubního prvku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sz w:val="16"/>
                <w:u w:val="single"/>
              </w:rPr>
              <w:t>číselník 4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VLO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vláštní opatření na trubním prvku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sz w:val="16"/>
                <w:u w:val="single"/>
              </w:rPr>
              <w:t>číselník 2a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LON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Sklon nivelety (-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HROPAT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Ochranné opatření na drénu (</w:t>
            </w:r>
            <w:r>
              <w:rPr>
                <w:rFonts w:cs="Arial" w:ascii="Arial" w:hAnsi="Arial"/>
                <w:sz w:val="16"/>
                <w:u w:val="single"/>
              </w:rPr>
              <w:t>číselník 2b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Typ liniového prvku (</w:t>
            </w:r>
            <w:r>
              <w:rPr>
                <w:rFonts w:cs="Arial" w:ascii="Arial" w:hAnsi="Arial"/>
                <w:sz w:val="16"/>
                <w:u w:val="single"/>
              </w:rPr>
              <w:t>číselník 1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MATERIAL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eriál hlavního liniového prvku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u w:val="single"/>
              </w:rPr>
              <w:t>(číselník 3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Označení prvku (větve, úseku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Konstrukční parametry liniového prvku (/</w:t>
            </w:r>
            <w:r>
              <w:rPr>
                <w:rFonts w:cs="Arial" w:ascii="Arial" w:hAnsi="Arial"/>
                <w:sz w:val="16"/>
                <w:vertAlign w:val="superscript"/>
              </w:rPr>
              <w:t>*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PPI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usp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Třída přesnosti polohové identifikace (</w:t>
            </w:r>
            <w:r>
              <w:rPr>
                <w:rFonts w:cs="Arial" w:ascii="Arial" w:hAnsi="Arial"/>
                <w:sz w:val="16"/>
                <w:u w:val="single"/>
              </w:rPr>
              <w:t>číselník  27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PARALMEL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ZAVLAHA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ODVODNENI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ROZE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/</w:t>
            </w:r>
          </w:p>
        </w:tc>
        <w:tc>
          <w:tcPr>
            <w:tcW w:w="13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amka</w:t>
            </w:r>
          </w:p>
        </w:tc>
        <w:tc>
          <w:tcPr>
            <w:tcW w:w="117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oznámka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Relace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225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relace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ild entit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02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78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ODVODNENI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72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LINMEL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89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72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LINMEL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89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MATEROP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12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29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ZAVLAHA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72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LINMEL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21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116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PARAMLIN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72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LINMEL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23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117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EROZE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72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LINMEL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31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72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LINMEL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4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PRICPROF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/>
      </w:pPr>
      <w:r>
        <w:rPr/>
        <w:t>Entita 'MATEROP'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4500"/>
      </w:tblGrid>
      <w:tr>
        <w:trPr>
          <w:trHeight w:val="23" w:hRule="atLeast"/>
        </w:trPr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entity</w:t>
            </w:r>
          </w:p>
        </w:tc>
        <w:tc>
          <w:tcPr>
            <w:tcW w:w="7200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bookmarkStart w:id="10" w:name="Entity_89"/>
            <w:r>
              <w:rPr>
                <w:rFonts w:cs="Arial" w:ascii="Arial" w:hAnsi="Arial"/>
                <w:sz w:val="20"/>
              </w:rPr>
              <w:t>MATEROP</w:t>
            </w:r>
            <w:bookmarkEnd w:id="10"/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 entity</w:t>
            </w:r>
          </w:p>
        </w:tc>
        <w:tc>
          <w:tcPr>
            <w:tcW w:w="7200" w:type="dxa"/>
            <w:gridSpan w:val="2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závislá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imární klíč</w:t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_MATEROP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MAT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  <w:tc>
          <w:tcPr>
            <w:tcW w:w="7200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ál opevnění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Uživatelské proměnné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23" w:hRule="atLeast"/>
        </w:trPr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dnota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wner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Primary key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Deferrable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Initially Deferred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Table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Primární klíč 'pk_MATEROP'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4500"/>
      </w:tblGrid>
      <w:tr>
        <w:trPr>
          <w:trHeight w:val="23" w:hRule="atLeast"/>
        </w:trPr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MAT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Atributy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350"/>
        <w:gridCol w:w="1170"/>
        <w:gridCol w:w="900"/>
        <w:gridCol w:w="333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/role</w:t>
            </w:r>
          </w:p>
        </w:tc>
        <w:tc>
          <w:tcPr>
            <w:tcW w:w="13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ový typ</w:t>
            </w:r>
          </w:p>
        </w:tc>
        <w:tc>
          <w:tcPr>
            <w:tcW w:w="117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 null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que</w:t>
            </w:r>
          </w:p>
        </w:tc>
        <w:tc>
          <w:tcPr>
            <w:tcW w:w="333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MAT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Jednotný identifikátor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ISHOD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Typ materiálu opevnění (</w:t>
            </w:r>
            <w:r>
              <w:rPr>
                <w:rFonts w:cs="Arial" w:ascii="Arial" w:hAnsi="Arial"/>
                <w:sz w:val="16"/>
                <w:u w:val="single"/>
              </w:rPr>
              <w:t>číselník 3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LINPOZ/</w:t>
            </w:r>
          </w:p>
        </w:tc>
        <w:tc>
          <w:tcPr>
            <w:tcW w:w="13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Relace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225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relace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ild entit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89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72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LINMEL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89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MATEROP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(Entita 'NADRZ')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4500"/>
      </w:tblGrid>
      <w:tr>
        <w:trPr>
          <w:trHeight w:val="23" w:hRule="atLeast"/>
        </w:trPr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entity</w:t>
            </w:r>
          </w:p>
        </w:tc>
        <w:tc>
          <w:tcPr>
            <w:tcW w:w="7200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bookmarkStart w:id="11" w:name="Entity_10"/>
            <w:r>
              <w:rPr>
                <w:rFonts w:cs="Arial" w:ascii="Arial" w:hAnsi="Arial"/>
                <w:sz w:val="20"/>
              </w:rPr>
              <w:t>NADRZ</w:t>
            </w:r>
            <w:bookmarkEnd w:id="11"/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 entity</w:t>
            </w:r>
          </w:p>
        </w:tc>
        <w:tc>
          <w:tcPr>
            <w:tcW w:w="7200" w:type="dxa"/>
            <w:gridSpan w:val="2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závislá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imární klíč</w:t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_NADRZ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NADRZE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  <w:tc>
          <w:tcPr>
            <w:tcW w:w="7200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kt nádrž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Uživatelské proměnné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23" w:hRule="atLeast"/>
        </w:trPr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dnota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wner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Primary key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Deferrable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Initially Deferred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Table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Primární klíč 'pk_NADRZ'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4500"/>
      </w:tblGrid>
      <w:tr>
        <w:trPr>
          <w:trHeight w:val="23" w:hRule="atLeast"/>
        </w:trPr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NADRZE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Atributy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350"/>
        <w:gridCol w:w="1170"/>
        <w:gridCol w:w="900"/>
        <w:gridCol w:w="333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/role</w:t>
            </w:r>
          </w:p>
        </w:tc>
        <w:tc>
          <w:tcPr>
            <w:tcW w:w="13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ový typ</w:t>
            </w:r>
          </w:p>
        </w:tc>
        <w:tc>
          <w:tcPr>
            <w:tcW w:w="117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 null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que</w:t>
            </w:r>
          </w:p>
        </w:tc>
        <w:tc>
          <w:tcPr>
            <w:tcW w:w="333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NADRZE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Identifikátor nádrže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TADNO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ta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Nadm. výška dna u hráze, m n.m.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ROZH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Manipulační řád - rozhodnut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DNE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Manipulační řád - datum nabytí platnosti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TERMIN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Manipulační řád - termín konečné platnosti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VROZH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ovolení s nakládíní s vodami - rozhodnut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VDNE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ovolení s nakládání s vodami - datum nabytí platnosti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VVYDAL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o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ovolení s nakládání s vodami - vydal kdo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TBD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o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Subjekt zajišťující TBD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TBD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Cena za TBD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TEGORIE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Kategorie vodního díla podle TBD – číselník ZVHS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amka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oznámk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TOK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STAVBY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DKS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očet nádrží (v seskupení nádrží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M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Objem nádrže v tisících m3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TOKY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Délka podél tok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OCHA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locha v h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VB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amka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Umístění objektu vůči břehu</w:t>
            </w:r>
          </w:p>
        </w:tc>
      </w:tr>
    </w:tbl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Pokračování tabulky na další straně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350"/>
        <w:gridCol w:w="1170"/>
        <w:gridCol w:w="900"/>
        <w:gridCol w:w="3330"/>
      </w:tblGrid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UH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uh nádrže (</w:t>
            </w:r>
            <w:r>
              <w:rPr>
                <w:rFonts w:cs="Arial" w:ascii="Arial" w:hAnsi="Arial"/>
                <w:sz w:val="16"/>
                <w:u w:val="single"/>
              </w:rPr>
              <w:t>číselník 44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Typ nádrže – číselník ZVHS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VLASTNIK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o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Vlastník nádrže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RAVCE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o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Správce nádrže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OZOVATEL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o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rovozovatel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UHAJENI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Kategorie územního hájen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KAVZD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Délka vzdutí nádrže od hlavní hráze pro nadr.prostor, km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PNAK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Výpočtové náklady nadr. prostoru, mil. Kč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TARPNE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ta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Nadm. v. hladiny retenčního prostoru neovl., m n.m.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TARPOV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ta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Nadm. v. hladiny retenčního prostoru ovl., m n.m.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TASTNA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ta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Nadm. výška hladiny prostoru stálého nadržení, m n.m.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TATBD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ta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Nadm. výška hladiny pro TBD, m n.m.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TAZP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ta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Nadm. výška hladiny zásobního prostoru, m n.m.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STZ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Vztažný systém pro určení nadmořské výšky (souřadn. Z) – číselník ZVHS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VYPARU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Typ rozdělení výparu z nádrže – číselník ZVHS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CNIVYPAR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Roční výpar m3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BSLUHA/</w:t>
            </w:r>
          </w:p>
        </w:tc>
        <w:tc>
          <w:tcPr>
            <w:tcW w:w="13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</w:t>
            </w:r>
          </w:p>
        </w:tc>
        <w:tc>
          <w:tcPr>
            <w:tcW w:w="117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Existence stálé obsluhy A/N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Relace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225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relace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ild entit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59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10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NADRZ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PROF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62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10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NADRZ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RAZ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55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10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NADRZ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HRHRAZ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61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10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NADRZ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YBOBS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60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36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TOK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10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NADRZ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78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10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NADRZ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29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ZAVLAHA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58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10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NADRZ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EHPOR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08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10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NADRZ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DRZPROV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6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10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NADRZ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75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BODMEL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5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65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CASTSTAVBY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10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NADRZ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/>
      </w:pPr>
      <w:r>
        <w:rPr/>
        <w:t>Entita 'ODVODNENI'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4500"/>
      </w:tblGrid>
      <w:tr>
        <w:trPr>
          <w:trHeight w:val="23" w:hRule="atLeast"/>
        </w:trPr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entity</w:t>
            </w:r>
          </w:p>
        </w:tc>
        <w:tc>
          <w:tcPr>
            <w:tcW w:w="7200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bookmarkStart w:id="12" w:name="Entity_78"/>
            <w:r>
              <w:rPr>
                <w:rFonts w:cs="Arial" w:ascii="Arial" w:hAnsi="Arial"/>
                <w:sz w:val="20"/>
              </w:rPr>
              <w:t>ODVODNENI</w:t>
            </w:r>
            <w:bookmarkEnd w:id="12"/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b/>
                <w:sz w:val="20"/>
              </w:rPr>
              <w:t>Typ entity</w:t>
            </w:r>
          </w:p>
        </w:tc>
        <w:tc>
          <w:tcPr>
            <w:tcW w:w="7200" w:type="dxa"/>
            <w:gridSpan w:val="2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závislá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imární klíč</w:t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_ODVODNENI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ODVODNENI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  <w:tc>
          <w:tcPr>
            <w:tcW w:w="7200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Plošný prvek podrobného odvodňovacího zařízení podle ZVHS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Uživatelské proměnné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23" w:hRule="atLeast"/>
        </w:trPr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dnota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wner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Primary key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Deferrable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Initially Deferred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Tablespace for Table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Primární klíč 'pk_ODVODNENI'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4500"/>
      </w:tblGrid>
      <w:tr>
        <w:trPr>
          <w:trHeight w:val="23" w:hRule="atLeast"/>
        </w:trPr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ODVODNENI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Atributy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350"/>
        <w:gridCol w:w="1170"/>
        <w:gridCol w:w="900"/>
        <w:gridCol w:w="333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/role</w:t>
            </w:r>
          </w:p>
        </w:tc>
        <w:tc>
          <w:tcPr>
            <w:tcW w:w="13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ový typ</w:t>
            </w:r>
          </w:p>
        </w:tc>
        <w:tc>
          <w:tcPr>
            <w:tcW w:w="117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 null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que</w:t>
            </w:r>
          </w:p>
        </w:tc>
        <w:tc>
          <w:tcPr>
            <w:tcW w:w="333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ODVODNENI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Identifikátor detailu odvodněn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VODST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 xml:space="preserve">Stupeň navržených odvodňovacích opatření </w:t>
            </w:r>
            <w:r>
              <w:rPr>
                <w:rFonts w:cs="Arial" w:ascii="Arial" w:hAnsi="Arial"/>
                <w:sz w:val="16"/>
                <w:u w:val="single"/>
              </w:rPr>
              <w:t>(číselník 42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O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edení odvodňovacího objektu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sz w:val="16"/>
                <w:u w:val="single"/>
              </w:rPr>
              <w:t>číselník 24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V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Způsob odvedení vod (</w:t>
            </w:r>
            <w:r>
              <w:rPr>
                <w:rFonts w:cs="Arial" w:ascii="Arial" w:hAnsi="Arial"/>
                <w:sz w:val="16"/>
                <w:u w:val="single"/>
              </w:rPr>
              <w:t>číselník 25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NOST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řibližná funkčnost objektu (</w:t>
            </w:r>
            <w:r>
              <w:rPr>
                <w:rFonts w:cs="Arial" w:ascii="Arial" w:hAnsi="Arial"/>
                <w:sz w:val="16"/>
                <w:u w:val="single"/>
              </w:rPr>
              <w:t>číselník 26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TECHVYST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Technologie výstavby (</w:t>
            </w:r>
            <w:r>
              <w:rPr>
                <w:rFonts w:cs="Arial" w:ascii="Arial" w:hAnsi="Arial"/>
                <w:sz w:val="16"/>
                <w:u w:val="single"/>
              </w:rPr>
              <w:t>číselník 21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ODV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vrhovaná intenzita odvodnění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u w:val="single"/>
              </w:rPr>
              <w:t>(číselník 22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DO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Specifický drenážní odtok l/s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DP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Specifický přítok do regulační drenáže l/s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SVDR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Materiál svodných drénů (</w:t>
            </w:r>
            <w:r>
              <w:rPr>
                <w:rFonts w:cs="Arial" w:ascii="Arial" w:hAnsi="Arial"/>
                <w:sz w:val="16"/>
                <w:u w:val="single"/>
              </w:rPr>
              <w:t>číselník 3</w:t>
            </w:r>
            <w:r>
              <w:rPr>
                <w:rFonts w:cs="Arial" w:ascii="Arial" w:hAnsi="Arial"/>
                <w:sz w:val="16"/>
              </w:rPr>
              <w:t xml:space="preserve"> pro PROFIL=TRUB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SBDR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Materiál sběrných drénů (</w:t>
            </w:r>
            <w:r>
              <w:rPr>
                <w:rFonts w:cs="Arial" w:ascii="Arial" w:hAnsi="Arial"/>
                <w:sz w:val="16"/>
                <w:u w:val="single"/>
              </w:rPr>
              <w:t>číselník 3</w:t>
            </w:r>
            <w:r>
              <w:rPr>
                <w:rFonts w:cs="Arial" w:ascii="Arial" w:hAnsi="Arial"/>
                <w:sz w:val="16"/>
              </w:rPr>
              <w:t xml:space="preserve"> pro PROFIL=TRUB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MO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Doplňující meliorační opatření (</w:t>
            </w:r>
            <w:r>
              <w:rPr>
                <w:rFonts w:cs="Arial" w:ascii="Arial" w:hAnsi="Arial"/>
                <w:sz w:val="16"/>
                <w:u w:val="single"/>
              </w:rPr>
              <w:t>číselník 23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CHODO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Rozchod [m] - orientačn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HLOUBKAUO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Hloubka uložení v [cm] - orientačn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OCHAP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Celková plocha projektovaná [ha]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OCHAA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Celková plocha aktualizovaná [ha]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UHPOZ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Druh pozemku (</w:t>
            </w:r>
            <w:r>
              <w:rPr>
                <w:rFonts w:cs="Arial" w:ascii="Arial" w:hAnsi="Arial"/>
                <w:sz w:val="16"/>
                <w:u w:val="single"/>
              </w:rPr>
              <w:t>číselník 30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PPI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usp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Třída přesnosti polohové identifikace (číselník 27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amka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STAVBY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KM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Délka otevř. příkopů v km, které lze sekat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HA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locha v ha, které lze sekat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PROPKS/</w:t>
            </w:r>
          </w:p>
        </w:tc>
        <w:tc>
          <w:tcPr>
            <w:tcW w:w="13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117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očet propustků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Relace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225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relace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ild entit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03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78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ODVODNENI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74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PLOMEL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04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78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ODVODNENI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75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BODMEL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02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78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ODVODNENI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72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LINMEL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88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78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ODVODNENI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88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PVODY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7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65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CASTSTAVBY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78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ODVODNENI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/>
      </w:pPr>
      <w:r>
        <w:rPr/>
        <w:t>(Entita 'OKRES')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4500"/>
      </w:tblGrid>
      <w:tr>
        <w:trPr>
          <w:trHeight w:val="23" w:hRule="atLeast"/>
        </w:trPr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entity</w:t>
            </w:r>
          </w:p>
        </w:tc>
        <w:tc>
          <w:tcPr>
            <w:tcW w:w="7200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bookmarkStart w:id="13" w:name="Entity_122"/>
            <w:r>
              <w:rPr>
                <w:rFonts w:cs="Arial" w:ascii="Arial" w:hAnsi="Arial"/>
                <w:sz w:val="20"/>
              </w:rPr>
              <w:t>OKRES</w:t>
            </w:r>
            <w:bookmarkEnd w:id="13"/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 entity</w:t>
            </w:r>
          </w:p>
        </w:tc>
        <w:tc>
          <w:tcPr>
            <w:tcW w:w="7200" w:type="dxa"/>
            <w:gridSpan w:val="2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závislá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imární klíč</w:t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_OKRES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OKRES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  <w:tc>
          <w:tcPr>
            <w:tcW w:w="7200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elník okresů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Uživatelské proměnné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23" w:hRule="atLeast"/>
        </w:trPr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dnota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wner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Tablespace for Primary key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Deferrable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Initially Deferred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Table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Primární klíč 'pk_OKRES'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4500"/>
      </w:tblGrid>
      <w:tr>
        <w:trPr>
          <w:trHeight w:val="23" w:hRule="atLeast"/>
        </w:trPr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OKRES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Atributy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350"/>
        <w:gridCol w:w="1170"/>
        <w:gridCol w:w="900"/>
        <w:gridCol w:w="333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/role</w:t>
            </w:r>
          </w:p>
        </w:tc>
        <w:tc>
          <w:tcPr>
            <w:tcW w:w="13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ový typ</w:t>
            </w:r>
          </w:p>
        </w:tc>
        <w:tc>
          <w:tcPr>
            <w:tcW w:w="117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 null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que</w:t>
            </w:r>
          </w:p>
        </w:tc>
        <w:tc>
          <w:tcPr>
            <w:tcW w:w="333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OKRES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KOKR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rý kód okresu, používaný také jako součást KOD_HI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bulky profilů, odkud byl také použit při importu pro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zařazování profilů do okresů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D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Současně používaný kód okresů dle zákon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KR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Číslo okres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EV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Název okres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YDPOR/</w:t>
            </w:r>
          </w:p>
        </w:tc>
        <w:tc>
          <w:tcPr>
            <w:tcW w:w="13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Hydrologická pořadí, jako text oddělený čárkou, doplňková informac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Relace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225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relace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ild entit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34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122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OKRES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64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STAVBA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Indexy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0"/>
        <w:gridCol w:w="900"/>
        <w:gridCol w:w="900"/>
        <w:gridCol w:w="900"/>
      </w:tblGrid>
      <w:tr>
        <w:trPr>
          <w:trHeight w:val="23" w:hRule="atLeast"/>
        </w:trPr>
        <w:tc>
          <w:tcPr>
            <w:tcW w:w="27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indexu</w:t>
            </w:r>
          </w:p>
        </w:tc>
        <w:tc>
          <w:tcPr>
            <w:tcW w:w="36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tributy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que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zestupný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lustrovaný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_ID_S_OKRES</w:t>
            </w:r>
          </w:p>
        </w:tc>
        <w:tc>
          <w:tcPr>
            <w:tcW w:w="36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OKRES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_KOD</w:t>
            </w:r>
          </w:p>
        </w:tc>
        <w:tc>
          <w:tcPr>
            <w:tcW w:w="36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D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/>
      </w:pPr>
      <w:r>
        <w:rPr/>
        <w:t>Entita 'PARAMETRB'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4500"/>
      </w:tblGrid>
      <w:tr>
        <w:trPr>
          <w:trHeight w:val="23" w:hRule="atLeast"/>
        </w:trPr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entity</w:t>
            </w:r>
          </w:p>
        </w:tc>
        <w:tc>
          <w:tcPr>
            <w:tcW w:w="7200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bookmarkStart w:id="14" w:name="Entity_118"/>
            <w:r>
              <w:rPr>
                <w:rFonts w:cs="Arial" w:ascii="Arial" w:hAnsi="Arial"/>
                <w:sz w:val="20"/>
              </w:rPr>
              <w:t>PARAMETRB</w:t>
            </w:r>
            <w:bookmarkEnd w:id="14"/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 entity</w:t>
            </w:r>
          </w:p>
        </w:tc>
        <w:tc>
          <w:tcPr>
            <w:tcW w:w="7200" w:type="dxa"/>
            <w:gridSpan w:val="2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závislá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imární klíč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_PARAMETRB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PARAMETRB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y bodového melioračního prvku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Uživatelské proměnné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23" w:hRule="atLeast"/>
        </w:trPr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dnota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wner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Primary key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Deferrable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Initially Deferred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Table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Primární klíč 'pk_PARAMETRB'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4500"/>
      </w:tblGrid>
      <w:tr>
        <w:trPr>
          <w:trHeight w:val="23" w:hRule="atLeast"/>
        </w:trPr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PARAMETRB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Atributy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350"/>
        <w:gridCol w:w="1170"/>
        <w:gridCol w:w="900"/>
        <w:gridCol w:w="333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/role</w:t>
            </w:r>
          </w:p>
        </w:tc>
        <w:tc>
          <w:tcPr>
            <w:tcW w:w="13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ový typ</w:t>
            </w:r>
          </w:p>
        </w:tc>
        <w:tc>
          <w:tcPr>
            <w:tcW w:w="117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 null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que</w:t>
            </w:r>
          </w:p>
        </w:tc>
        <w:tc>
          <w:tcPr>
            <w:tcW w:w="333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PARAMETRB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LOUBKA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Hloubka uložení určujícího stavebního prvku v [mm]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UMER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říčný charakteristický rozměr (průměr) popisovaného prvku v [mm]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KA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odélný charakteristický rozměr (délka) popisovaného prvku v [mm]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TYP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Označení typu podle projektové dokumentace (katalogu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CET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očet opakování prvku v zástupném bodovém objekt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/</w:t>
            </w:r>
          </w:p>
        </w:tc>
        <w:tc>
          <w:tcPr>
            <w:tcW w:w="13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poznamka</w:t>
            </w:r>
          </w:p>
        </w:tc>
        <w:tc>
          <w:tcPr>
            <w:tcW w:w="117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oznámka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Relace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225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relace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ild entit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27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118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PARAMETRB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75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BODMEL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/>
      </w:pPr>
      <w:r>
        <w:rPr/>
        <w:t>Entita 'PARAMLIN'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4500"/>
      </w:tblGrid>
      <w:tr>
        <w:trPr>
          <w:trHeight w:val="23" w:hRule="atLeast"/>
        </w:trPr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entity</w:t>
            </w:r>
          </w:p>
        </w:tc>
        <w:tc>
          <w:tcPr>
            <w:tcW w:w="7200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bookmarkStart w:id="15" w:name="Entity_116"/>
            <w:r>
              <w:rPr>
                <w:rFonts w:cs="Arial" w:ascii="Arial" w:hAnsi="Arial"/>
                <w:sz w:val="20"/>
              </w:rPr>
              <w:t>PARAMLIN</w:t>
            </w:r>
            <w:bookmarkEnd w:id="15"/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 entity</w:t>
            </w:r>
          </w:p>
        </w:tc>
        <w:tc>
          <w:tcPr>
            <w:tcW w:w="7200" w:type="dxa"/>
            <w:gridSpan w:val="2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závislá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imární klíč</w:t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pk_PARAMLIN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PARALMEL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  <w:tc>
          <w:tcPr>
            <w:tcW w:w="7200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y liniového melioračního prvku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Uživatelské proměnné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23" w:hRule="atLeast"/>
        </w:trPr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dnota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wner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Primary key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Deferrable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Initially Deferred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Table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Primární klíč 'pk_PARAMLIN'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4500"/>
      </w:tblGrid>
      <w:tr>
        <w:trPr>
          <w:trHeight w:val="23" w:hRule="atLeast"/>
        </w:trPr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b/>
                <w:sz w:val="20"/>
              </w:rPr>
              <w:t>Název atributu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PARALMEL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Atributy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350"/>
        <w:gridCol w:w="1170"/>
        <w:gridCol w:w="900"/>
        <w:gridCol w:w="333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/role</w:t>
            </w:r>
          </w:p>
        </w:tc>
        <w:tc>
          <w:tcPr>
            <w:tcW w:w="13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ový typ</w:t>
            </w:r>
          </w:p>
        </w:tc>
        <w:tc>
          <w:tcPr>
            <w:tcW w:w="117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 null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que</w:t>
            </w:r>
          </w:p>
        </w:tc>
        <w:tc>
          <w:tcPr>
            <w:tcW w:w="333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PARALMEL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Jednotný identifikátor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VELETA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růměrná hloubka uložení (nivelety)projektovaná  [cm]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UMER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Js jmenovitá světlost v [mm]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AK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Jt jmenovitý tlak v [kPa]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NA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Šířka b ve dně koryta [cm]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SVAH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Sklon bočních svahů návrhový 1:n (je-li nejednotný, zde sklon pravého svahu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SVAHL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Sklon levého bočního svahu návrhový 1:n (je-li jednotný, neuvádí se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VODY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Maximální výška hladiny v korytě H [m]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KAP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Navrhovaná průtočná kapacita Q [l/s]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KAP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Navrhovaná rychlost proudění v [m/s]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STENY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Tloušťka stěny potrubí [mm]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SNOST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Drsnost podle materiálu [mm]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VARKOR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Tvar příčného profilu (jednoduchý=0 / složený=1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PROFIL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Odkaz na soubor s nákresem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VOS/</w:t>
            </w:r>
          </w:p>
        </w:tc>
        <w:tc>
          <w:tcPr>
            <w:tcW w:w="13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117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Šikmá výška opevnění svahů v cm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Relace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225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relace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ild entit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21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116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PARAMLIN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72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LINMEL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/>
      </w:pPr>
      <w:r>
        <w:rPr/>
        <w:t>(Entita 'PARCOBJ')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4500"/>
      </w:tblGrid>
      <w:tr>
        <w:trPr>
          <w:trHeight w:val="23" w:hRule="atLeast"/>
        </w:trPr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entity</w:t>
            </w:r>
          </w:p>
        </w:tc>
        <w:tc>
          <w:tcPr>
            <w:tcW w:w="7200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bookmarkStart w:id="16" w:name="Entity_70"/>
            <w:r>
              <w:rPr>
                <w:rFonts w:cs="Arial" w:ascii="Arial" w:hAnsi="Arial"/>
                <w:sz w:val="20"/>
              </w:rPr>
              <w:t>PARCOBJ</w:t>
            </w:r>
            <w:bookmarkEnd w:id="16"/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b/>
                <w:sz w:val="20"/>
              </w:rPr>
              <w:t>Typ entity</w:t>
            </w:r>
          </w:p>
        </w:tc>
        <w:tc>
          <w:tcPr>
            <w:tcW w:w="7200" w:type="dxa"/>
            <w:gridSpan w:val="2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vislá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imární klíč</w:t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_PARCOBJ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CIS, PARSKUP, PARCIS, PARPOD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  <w:tc>
          <w:tcPr>
            <w:tcW w:w="7200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čuje parcelu pod objektem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Uživatelské proměnné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23" w:hRule="atLeast"/>
        </w:trPr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dnota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wner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Primary key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Deferrable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Initially Deferred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Tablespace for Table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Primární klíč 'pk_PARCOBJ'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4500"/>
      </w:tblGrid>
      <w:tr>
        <w:trPr>
          <w:trHeight w:val="23" w:hRule="atLeast"/>
        </w:trPr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CIS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FK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SKUP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FK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CIS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FK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POD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FK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Atributy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350"/>
        <w:gridCol w:w="1170"/>
        <w:gridCol w:w="900"/>
        <w:gridCol w:w="333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/role</w:t>
            </w:r>
          </w:p>
        </w:tc>
        <w:tc>
          <w:tcPr>
            <w:tcW w:w="13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ový typ</w:t>
            </w:r>
          </w:p>
        </w:tc>
        <w:tc>
          <w:tcPr>
            <w:tcW w:w="117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 null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que</w:t>
            </w:r>
          </w:p>
        </w:tc>
        <w:tc>
          <w:tcPr>
            <w:tcW w:w="333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CIS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SKUP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CIS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POD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MERA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Výměra pod objektem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GEOMU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Číslo geometrického plánu zpracovávaného na uživatelský vztah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GEOMV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Číslo geometrického plánu zpracovaného na uživatelský vztah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Cena pozemku pod stavbo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SDOK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Číslo dokumentu, kterým je evidován vztah ZVHS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TAH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ozice ZVHS vůči druhé straně - číselník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LATNOST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Datum splatnosti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NOST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Datum platnosti dokument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STAVBY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TOK/</w:t>
            </w:r>
          </w:p>
        </w:tc>
        <w:tc>
          <w:tcPr>
            <w:tcW w:w="13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Relace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225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relace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ild entit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76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65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CASTSTAVBY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70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PARCOBJ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08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YSPA</w:t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70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PARCOBJ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30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36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TOK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70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PARCOBJ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/>
      </w:pPr>
      <w:r>
        <w:rPr/>
        <w:t>Entita 'PARPOSTRIK'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4500"/>
      </w:tblGrid>
      <w:tr>
        <w:trPr>
          <w:trHeight w:val="23" w:hRule="atLeast"/>
        </w:trPr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entity</w:t>
            </w:r>
          </w:p>
        </w:tc>
        <w:tc>
          <w:tcPr>
            <w:tcW w:w="7200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bookmarkStart w:id="17" w:name="Entity_119"/>
            <w:r>
              <w:rPr>
                <w:rFonts w:cs="Arial" w:ascii="Arial" w:hAnsi="Arial"/>
                <w:sz w:val="20"/>
              </w:rPr>
              <w:t>PARPOSTRIK</w:t>
            </w:r>
            <w:bookmarkEnd w:id="17"/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 entity</w:t>
            </w:r>
          </w:p>
        </w:tc>
        <w:tc>
          <w:tcPr>
            <w:tcW w:w="7200" w:type="dxa"/>
            <w:gridSpan w:val="2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závislá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imární klíč</w:t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_PARPOSTRIK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PARPOSTRIK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  <w:tc>
          <w:tcPr>
            <w:tcW w:w="7200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ované parametry postřikovačů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Uživatelské proměnné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23" w:hRule="atLeast"/>
        </w:trPr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dnota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wner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Primary key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Deferrable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Initially Deferred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Table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Primární klíč 'pk_PARPOSTRIK'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4500"/>
      </w:tblGrid>
      <w:tr>
        <w:trPr>
          <w:trHeight w:val="23" w:hRule="atLeast"/>
        </w:trPr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PARPOSTRIK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Atributy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350"/>
        <w:gridCol w:w="1170"/>
        <w:gridCol w:w="900"/>
        <w:gridCol w:w="333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/role</w:t>
            </w:r>
          </w:p>
        </w:tc>
        <w:tc>
          <w:tcPr>
            <w:tcW w:w="13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ový typ</w:t>
            </w:r>
          </w:p>
        </w:tc>
        <w:tc>
          <w:tcPr>
            <w:tcW w:w="117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 null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que</w:t>
            </w:r>
          </w:p>
        </w:tc>
        <w:tc>
          <w:tcPr>
            <w:tcW w:w="333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PARPOSTRIK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Identifikátor věty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CENI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Označení typu postřikovače podle katalogového list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YP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 xml:space="preserve">Konstrukční typ postřikovače </w:t>
            </w:r>
            <w:r>
              <w:rPr>
                <w:rFonts w:cs="Arial" w:ascii="Arial" w:hAnsi="Arial"/>
                <w:sz w:val="16"/>
                <w:u w:val="single"/>
              </w:rPr>
              <w:t>(číselník 37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AK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 xml:space="preserve">Tlak vody hubice [MPa] </w:t>
            </w:r>
            <w:r>
              <w:rPr>
                <w:rFonts w:cs="Arial" w:ascii="Arial" w:hAnsi="Arial"/>
                <w:i/>
                <w:sz w:val="16"/>
              </w:rPr>
              <w:t>/Pozn.: nízkotlaké (do 0,2 MPa); středotlaké (0,2-05 MPa); vysokotlaké (nad 0,5 MPa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REBA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Spotřeba vody [l/sec.]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UMER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růměr hubic [mm]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TRIK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 xml:space="preserve">Dostřik [m] </w:t>
            </w:r>
            <w:r>
              <w:rPr>
                <w:rFonts w:cs="Arial" w:ascii="Arial" w:hAnsi="Arial"/>
                <w:i/>
                <w:sz w:val="16"/>
              </w:rPr>
              <w:t>/Pozn.: krátkoproudé (do 20m); dálnoproudé (nad 40m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NZITA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 xml:space="preserve">Intenzita postřiku [mm/hod] </w:t>
            </w:r>
            <w:r>
              <w:rPr>
                <w:rFonts w:cs="Arial" w:ascii="Arial" w:hAnsi="Arial"/>
                <w:i/>
                <w:sz w:val="16"/>
              </w:rPr>
              <w:t>/Pozn.: nízkointenzitní až zamlžovací (do 5 mm/hod); středněintenzitní (5-16 mm/hod); vysokointenzitní (nad 17 mm/hod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CETTR/</w:t>
            </w:r>
          </w:p>
        </w:tc>
        <w:tc>
          <w:tcPr>
            <w:tcW w:w="13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117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očet proudnic [n]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Relace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225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relace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ild entit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28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119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PARPOSTRIK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75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BODMEL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/>
      </w:pPr>
      <w:r>
        <w:rPr/>
        <w:t>Entita 'PLOMEL'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4500"/>
      </w:tblGrid>
      <w:tr>
        <w:trPr>
          <w:trHeight w:val="23" w:hRule="atLeast"/>
        </w:trPr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entity</w:t>
            </w:r>
          </w:p>
        </w:tc>
        <w:tc>
          <w:tcPr>
            <w:tcW w:w="7200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bookmarkStart w:id="18" w:name="Entity_74"/>
            <w:r>
              <w:rPr>
                <w:rFonts w:cs="Arial" w:ascii="Arial" w:hAnsi="Arial"/>
                <w:sz w:val="20"/>
              </w:rPr>
              <w:t>PLOMEL</w:t>
            </w:r>
            <w:bookmarkEnd w:id="18"/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 entity</w:t>
            </w:r>
          </w:p>
        </w:tc>
        <w:tc>
          <w:tcPr>
            <w:tcW w:w="7200" w:type="dxa"/>
            <w:gridSpan w:val="2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závislá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imární klíč</w:t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_PLOMEL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PLOPOZ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  <w:tc>
          <w:tcPr>
            <w:tcW w:w="7200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ošný prvek podrobného odvodňovacího zařízení (dren.skupina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Uživatelské proměnné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23" w:hRule="atLeast"/>
        </w:trPr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dnota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wner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Primary key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Deferrable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Initially Deferred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Table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Primární klíč 'pk_PLOMEL'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4500"/>
      </w:tblGrid>
      <w:tr>
        <w:trPr>
          <w:trHeight w:val="23" w:hRule="atLeast"/>
        </w:trPr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PLOPOZ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Atributy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350"/>
        <w:gridCol w:w="1170"/>
        <w:gridCol w:w="900"/>
        <w:gridCol w:w="333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/role</w:t>
            </w:r>
          </w:p>
        </w:tc>
        <w:tc>
          <w:tcPr>
            <w:tcW w:w="13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ový typ</w:t>
            </w:r>
          </w:p>
        </w:tc>
        <w:tc>
          <w:tcPr>
            <w:tcW w:w="117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 null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que</w:t>
            </w:r>
          </w:p>
        </w:tc>
        <w:tc>
          <w:tcPr>
            <w:tcW w:w="333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PLOPOZ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Identifikátor plošného objekt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OCHAA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locha drenážní skupiny aktualizovaná – vypočtená v GIS v h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OCHAP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locha drenážní skupiny projektovaná v h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CHOD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Rozchod v m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LOUBKAU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Hloubka uložení v cm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PPI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usp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Způsob pořízení polohové identifikace (číselník 27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VORG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Organizační a agrotechnická opatření s odvodňovacím účinkem (zlepšení drenážní schopnosti půdy) (</w:t>
            </w:r>
            <w:r>
              <w:rPr>
                <w:rFonts w:cs="Arial" w:ascii="Arial" w:hAnsi="Arial"/>
                <w:sz w:val="16"/>
                <w:u w:val="single"/>
              </w:rPr>
              <w:t>číselník 10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VBIOL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Biologická opatření s odvodňovacím účinkem (</w:t>
            </w:r>
            <w:r>
              <w:rPr>
                <w:rFonts w:cs="Arial" w:ascii="Arial" w:hAnsi="Arial"/>
                <w:sz w:val="16"/>
                <w:u w:val="single"/>
              </w:rPr>
              <w:t>číselník 11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VTECH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Stavební a technické opatření s odvodňovacím účinkem (</w:t>
            </w:r>
            <w:r>
              <w:rPr>
                <w:rFonts w:cs="Arial" w:ascii="Arial" w:hAnsi="Arial"/>
                <w:sz w:val="16"/>
                <w:u w:val="single"/>
              </w:rPr>
              <w:t>číselník 12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VL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Závlaha (</w:t>
            </w:r>
            <w:r>
              <w:rPr>
                <w:rFonts w:cs="Arial" w:ascii="Arial" w:hAnsi="Arial"/>
                <w:sz w:val="16"/>
                <w:u w:val="single"/>
              </w:rPr>
              <w:t>číselník 13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OORG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ganizační opatření protierozní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sz w:val="16"/>
                <w:u w:val="single"/>
              </w:rPr>
              <w:t>číselník 14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OAGRO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rotechnická opatření protierozní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sz w:val="16"/>
                <w:u w:val="single"/>
              </w:rPr>
              <w:t>číselník 15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OTECH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Technická opatření protierozní (</w:t>
            </w:r>
            <w:r>
              <w:rPr>
                <w:rFonts w:cs="Arial" w:ascii="Arial" w:hAnsi="Arial"/>
                <w:sz w:val="16"/>
                <w:u w:val="single"/>
              </w:rPr>
              <w:t>číselník 16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Označení plošného prvku - viz projekt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PRV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Stavební prvek plošného melioračního opatření (</w:t>
            </w:r>
            <w:r>
              <w:rPr>
                <w:rFonts w:cs="Arial" w:ascii="Arial" w:hAnsi="Arial"/>
                <w:sz w:val="16"/>
                <w:u w:val="single"/>
              </w:rPr>
              <w:t>číselník 17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UHPOZA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Druh pozemku aktuální (</w:t>
            </w:r>
            <w:r>
              <w:rPr>
                <w:rFonts w:cs="Arial" w:ascii="Arial" w:hAnsi="Arial"/>
                <w:sz w:val="16"/>
                <w:u w:val="single"/>
              </w:rPr>
              <w:t>číselník 30, 31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ROZE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ZAVLAHA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ODVODNENI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/</w:t>
            </w:r>
          </w:p>
        </w:tc>
        <w:tc>
          <w:tcPr>
            <w:tcW w:w="13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amka</w:t>
            </w:r>
          </w:p>
        </w:tc>
        <w:tc>
          <w:tcPr>
            <w:tcW w:w="117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oznámka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Relace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225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relace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ild entit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03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78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ODVODNENI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74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PLOMEL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24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29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ZAVLAHA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74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PLOMEL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26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117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EROZE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74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PLOMEL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01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74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PLOMEL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120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DRUHPOZ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/>
      </w:pPr>
      <w:r>
        <w:rPr/>
        <w:t>(Entita 'PRICPROF')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4500"/>
      </w:tblGrid>
      <w:tr>
        <w:trPr>
          <w:trHeight w:val="23" w:hRule="atLeast"/>
        </w:trPr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entity</w:t>
            </w:r>
          </w:p>
        </w:tc>
        <w:tc>
          <w:tcPr>
            <w:tcW w:w="7200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bookmarkStart w:id="19" w:name="Entity_4"/>
            <w:r>
              <w:rPr>
                <w:rFonts w:cs="Arial" w:ascii="Arial" w:hAnsi="Arial"/>
                <w:sz w:val="20"/>
              </w:rPr>
              <w:t>PRICPROF</w:t>
            </w:r>
            <w:bookmarkEnd w:id="19"/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 entity</w:t>
            </w:r>
          </w:p>
        </w:tc>
        <w:tc>
          <w:tcPr>
            <w:tcW w:w="7200" w:type="dxa"/>
            <w:gridSpan w:val="2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závislá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imární klíč</w:t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_PRICPROF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PRICPROF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  <w:tc>
          <w:tcPr>
            <w:tcW w:w="7200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čný profil koryta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Uživatelské proměnné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23" w:hRule="atLeast"/>
        </w:trPr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dnota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wner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Primary key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Deferrable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Initially Deferred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Table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Primární klíč 'pk_PRICPROF'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4500"/>
      </w:tblGrid>
      <w:tr>
        <w:trPr>
          <w:trHeight w:val="23" w:hRule="atLeast"/>
        </w:trPr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PRICPROF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Atributy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350"/>
        <w:gridCol w:w="1170"/>
        <w:gridCol w:w="900"/>
        <w:gridCol w:w="333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/role</w:t>
            </w:r>
          </w:p>
        </w:tc>
        <w:tc>
          <w:tcPr>
            <w:tcW w:w="13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ový typ</w:t>
            </w:r>
          </w:p>
        </w:tc>
        <w:tc>
          <w:tcPr>
            <w:tcW w:w="117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 null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que</w:t>
            </w:r>
          </w:p>
        </w:tc>
        <w:tc>
          <w:tcPr>
            <w:tcW w:w="333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PRICPROF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Identifikátor příčného profil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VAR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Tvar příčného profilu - určeno číselníkem /</w:t>
            </w:r>
            <w:r>
              <w:rPr>
                <w:rFonts w:cs="Arial" w:ascii="Arial" w:hAnsi="Arial"/>
                <w:sz w:val="16"/>
                <w:vertAlign w:val="superscript"/>
              </w:rPr>
              <w:t>*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VARDNA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Tvar dna koryta - určeno číselníkem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EVDNA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Způsob opevnění dna koryta - určeno číselníkem /</w:t>
            </w:r>
            <w:r>
              <w:rPr>
                <w:rFonts w:cs="Arial" w:ascii="Arial" w:hAnsi="Arial"/>
                <w:sz w:val="16"/>
                <w:vertAlign w:val="superscript"/>
              </w:rPr>
              <w:t>*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SVAHU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Způsob opevnění svahu pravého břehu – určeno číselníkem /</w:t>
            </w:r>
            <w:r>
              <w:rPr>
                <w:rFonts w:cs="Arial" w:ascii="Arial" w:hAnsi="Arial"/>
                <w:sz w:val="16"/>
                <w:vertAlign w:val="superscript"/>
              </w:rPr>
              <w:t>*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SVAHU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Způsob opevnění svahu levého břehu – určeno číselníkem /</w:t>
            </w:r>
            <w:r>
              <w:rPr>
                <w:rFonts w:cs="Arial" w:ascii="Arial" w:hAnsi="Arial"/>
                <w:sz w:val="16"/>
                <w:vertAlign w:val="superscript"/>
              </w:rPr>
              <w:t>*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SP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Způsob opevnění paty svahu pravého břehu - určeno číselníkem /</w:t>
            </w:r>
            <w:r>
              <w:rPr>
                <w:rFonts w:cs="Arial" w:ascii="Arial" w:hAnsi="Arial"/>
                <w:sz w:val="16"/>
                <w:vertAlign w:val="superscript"/>
              </w:rPr>
              <w:t>*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SL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Způsob opevnění paty svahu levého břehu – určeno číselníkem /</w:t>
            </w:r>
            <w:r>
              <w:rPr>
                <w:rFonts w:cs="Arial" w:ascii="Arial" w:hAnsi="Arial"/>
                <w:sz w:val="16"/>
                <w:vertAlign w:val="superscript"/>
              </w:rPr>
              <w:t>*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BL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Koeficient drsnosti levého břeh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BP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Koeficient drsnosti pravého břeh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SDNA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Koeficient drsnosti dn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SL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Sklon svahu levého břeh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SP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Sklon svahu pravého břeh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LONDNA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odélný sklon dn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RKADNA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Šířka dna, resp. jeho průměr, m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amka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oznámk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K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nikm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Říční kilometr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radnice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x_ová souřadnice S_JTSK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radnice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y_ová souřadnice S_JTSK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PPI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Třída přesnosti polohové identifikace (</w:t>
            </w:r>
            <w:r>
              <w:rPr>
                <w:rFonts w:cs="Arial" w:ascii="Arial" w:hAnsi="Arial"/>
                <w:sz w:val="16"/>
                <w:u w:val="single"/>
              </w:rPr>
              <w:t>číselník 27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TOK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UPRTOK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LINPOZ/</w:t>
            </w:r>
          </w:p>
        </w:tc>
        <w:tc>
          <w:tcPr>
            <w:tcW w:w="13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Relace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225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relace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ild entit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9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36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TOK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4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PRICPROF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3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4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PRICPROF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M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5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4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PRICPROF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45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CPPROF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29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3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UPRTOK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4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PRICPROF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31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72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LINMEL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4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PRICPROF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/>
      </w:pPr>
      <w:r>
        <w:rPr/>
        <w:t>(Entita 'PROHLIDKA')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4500"/>
      </w:tblGrid>
      <w:tr>
        <w:trPr>
          <w:trHeight w:val="23" w:hRule="atLeast"/>
        </w:trPr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entity</w:t>
            </w:r>
          </w:p>
        </w:tc>
        <w:tc>
          <w:tcPr>
            <w:tcW w:w="7200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bookmarkStart w:id="20" w:name="Entity_46"/>
            <w:r>
              <w:rPr>
                <w:rFonts w:cs="Arial" w:ascii="Arial" w:hAnsi="Arial"/>
                <w:sz w:val="20"/>
              </w:rPr>
              <w:t>PROHLIDKA</w:t>
            </w:r>
            <w:bookmarkEnd w:id="20"/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 entity</w:t>
            </w:r>
          </w:p>
        </w:tc>
        <w:tc>
          <w:tcPr>
            <w:tcW w:w="7200" w:type="dxa"/>
            <w:gridSpan w:val="2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závislá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imární klíč</w:t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_PROHLIDKA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REVIZE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  <w:tc>
          <w:tcPr>
            <w:tcW w:w="7200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hlídka vodního koryta, revize DHM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Uživatelské proměnné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23" w:hRule="atLeast"/>
        </w:trPr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dnota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wner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Primary key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Deferrable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Initially Deferred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Table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Primární klíč 'pk_PROHLIDKA'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4500"/>
      </w:tblGrid>
      <w:tr>
        <w:trPr>
          <w:trHeight w:val="23" w:hRule="atLeast"/>
        </w:trPr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REVIZE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Atributy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350"/>
        <w:gridCol w:w="1170"/>
        <w:gridCol w:w="900"/>
        <w:gridCol w:w="333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/role</w:t>
            </w:r>
          </w:p>
        </w:tc>
        <w:tc>
          <w:tcPr>
            <w:tcW w:w="13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ový typ</w:t>
            </w:r>
          </w:p>
        </w:tc>
        <w:tc>
          <w:tcPr>
            <w:tcW w:w="117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 null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que</w:t>
            </w:r>
          </w:p>
        </w:tc>
        <w:tc>
          <w:tcPr>
            <w:tcW w:w="333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REVIZE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Identifikátor revize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Datum revize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ZOS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Revizní osoba - odkaz do ZAMESTNANCI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PIS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Zápis z prohlídky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Typ prohlídky - definováno číselníkem /</w:t>
            </w:r>
            <w:r>
              <w:rPr>
                <w:rFonts w:cs="Arial" w:ascii="Arial" w:hAnsi="Arial"/>
                <w:sz w:val="16"/>
                <w:vertAlign w:val="superscript"/>
              </w:rPr>
              <w:t>*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KP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nikm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Říční kilometr počátku jevu na toku, km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KK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nikm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Říční kilometr konce jevu na toku, km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P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radnice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x_souradnice počátku jevu (S_JTSK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P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radnice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y_souradnice počátku jevu (S_JTSK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K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radnice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x_souradnice konce jevu (S_JTSK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K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radnice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y_souradnice konce jevu (S_JTSK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PPI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usp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Způsob pořízení souřadnic (</w:t>
            </w:r>
            <w:r>
              <w:rPr>
                <w:rFonts w:cs="Arial" w:ascii="Arial" w:hAnsi="Arial"/>
                <w:sz w:val="16"/>
                <w:u w:val="single"/>
              </w:rPr>
              <w:t>číselník 27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amka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oznámk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TOK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PS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STAVBY/</w:t>
            </w:r>
          </w:p>
        </w:tc>
        <w:tc>
          <w:tcPr>
            <w:tcW w:w="13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Relace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225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relace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ild entit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66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46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PROHLIDKA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47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ZAVADY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65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36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TOK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46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PROHLIDKA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86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65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CASTSTAVBY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46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PROHLIDKA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6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ENDAPS</w:t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46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PROHLIDKA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91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46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PROHLIDKA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ZASAHY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95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46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PROHLIDKA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STANOVISKA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/>
      </w:pPr>
      <w:r>
        <w:rPr/>
        <w:t>Entita 'PROJEKTDOK'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4500"/>
      </w:tblGrid>
      <w:tr>
        <w:trPr>
          <w:trHeight w:val="23" w:hRule="atLeast"/>
        </w:trPr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entity</w:t>
            </w:r>
          </w:p>
        </w:tc>
        <w:tc>
          <w:tcPr>
            <w:tcW w:w="7200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bookmarkStart w:id="21" w:name="Entity_53"/>
            <w:r>
              <w:rPr>
                <w:rFonts w:cs="Arial" w:ascii="Arial" w:hAnsi="Arial"/>
                <w:sz w:val="20"/>
              </w:rPr>
              <w:t>PROJEKTDOK</w:t>
            </w:r>
            <w:bookmarkEnd w:id="21"/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 entity</w:t>
            </w:r>
          </w:p>
        </w:tc>
        <w:tc>
          <w:tcPr>
            <w:tcW w:w="7200" w:type="dxa"/>
            <w:gridSpan w:val="2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závislá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imární klíč</w:t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_PROJEKTDOK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PROJ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  <w:tc>
          <w:tcPr>
            <w:tcW w:w="7200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ová a realizační dokumentac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Uživatelské proměnné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23" w:hRule="atLeast"/>
        </w:trPr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dnota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wner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Primary key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Deferrable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Initially Deferred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Table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Primární klíč 'pk_PROJEKTDOK'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4500"/>
      </w:tblGrid>
      <w:tr>
        <w:trPr>
          <w:trHeight w:val="23" w:hRule="atLeast"/>
        </w:trPr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PROJ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Atributy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350"/>
        <w:gridCol w:w="1170"/>
        <w:gridCol w:w="900"/>
        <w:gridCol w:w="333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/role</w:t>
            </w:r>
          </w:p>
        </w:tc>
        <w:tc>
          <w:tcPr>
            <w:tcW w:w="13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ový typ</w:t>
            </w:r>
          </w:p>
        </w:tc>
        <w:tc>
          <w:tcPr>
            <w:tcW w:w="117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 null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que</w:t>
            </w:r>
          </w:p>
        </w:tc>
        <w:tc>
          <w:tcPr>
            <w:tcW w:w="333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PROJ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Identifikační číslo projekt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PROJ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 projektu nejvyššího stupně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u w:val="single"/>
              </w:rPr>
              <w:t>(číselník 28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RACOVAL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o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Zpracovatel dokumentace nejvyššího stupně - organizace nebo subjekt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DPROJ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o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Zodpovědný projektant nejvyššího stupně – odkaz do SUBJEKT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KZP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Rok zpracován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ZAMER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Existence projektového zámeru (číslo archivní dokumentace, kde není, dokumentace schází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PROJEKT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Existence předprojektové dokumentace (číslo archivní dokumentace, kde není, dokumentace schází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Existence projektové dokumentace (číslo archivní dokumentace, kde není, dokumentace schází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LIZACE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 xml:space="preserve">Byl projekt realizován? </w:t>
            </w:r>
            <w:r>
              <w:rPr>
                <w:rFonts w:cs="Arial" w:ascii="Arial" w:hAnsi="Arial"/>
                <w:sz w:val="16"/>
                <w:u w:val="single"/>
              </w:rPr>
              <w:t>(číselník 29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P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Existence hydropedologického průzkumu (číslo archivní dokumentace, kde není, dokumentace schází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GP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Existence hydrogeologického průzkumu (číslo archivní dokumentace, kde není, dokumentace schází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RPODK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Existence měříčských podkladů (číslo archivní dokumentace, kde není, dokumentace schází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P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Existence užitých klimatologických podkladů (číslo archivní dokumentace, kde není, dokumentace schází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HP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Existence výsledků hydrologického posouzení (číslo archivní dokumentace, kde není, dokumentace schází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JH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Existence výsledků hodnocení jakosti vod (číslo archivní dokumentace, kde není, dokumentace schází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HP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Existence zemědělsko-výrobních a hospodářských původních podkladů (číslo archivní dokumentace, kde není, dokumentace schází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amka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oznámk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STAVBY/</w:t>
            </w:r>
          </w:p>
        </w:tc>
        <w:tc>
          <w:tcPr>
            <w:tcW w:w="13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Relace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225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relace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ild entit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8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64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STAVBA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53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PROJEKTDOK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/>
      </w:pPr>
      <w:r>
        <w:rPr/>
        <w:t>Entita 'PVODY'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4500"/>
      </w:tblGrid>
      <w:tr>
        <w:trPr>
          <w:trHeight w:val="23" w:hRule="atLeast"/>
        </w:trPr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entity</w:t>
            </w:r>
          </w:p>
        </w:tc>
        <w:tc>
          <w:tcPr>
            <w:tcW w:w="7200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bookmarkStart w:id="22" w:name="Entity_88"/>
            <w:r>
              <w:rPr>
                <w:rFonts w:cs="Arial" w:ascii="Arial" w:hAnsi="Arial"/>
                <w:sz w:val="20"/>
              </w:rPr>
              <w:t>PVODY</w:t>
            </w:r>
            <w:bookmarkEnd w:id="22"/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 entity</w:t>
            </w:r>
          </w:p>
        </w:tc>
        <w:tc>
          <w:tcPr>
            <w:tcW w:w="7200" w:type="dxa"/>
            <w:gridSpan w:val="2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závislá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imární klíč</w:t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_PVODY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PV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  <w:tc>
          <w:tcPr>
            <w:tcW w:w="7200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ůvod vody u stavby odvodnění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Uživatelské proměnné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23" w:hRule="atLeast"/>
        </w:trPr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dnota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wner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Primary key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Deferrable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Initially Deferred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Table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Primární klíč 'pk_PVODY'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4500"/>
      </w:tblGrid>
      <w:tr>
        <w:trPr>
          <w:trHeight w:val="23" w:hRule="atLeast"/>
        </w:trPr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PV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Atributy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350"/>
        <w:gridCol w:w="1170"/>
        <w:gridCol w:w="900"/>
        <w:gridCol w:w="333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/role</w:t>
            </w:r>
          </w:p>
        </w:tc>
        <w:tc>
          <w:tcPr>
            <w:tcW w:w="13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ový typ</w:t>
            </w:r>
          </w:p>
        </w:tc>
        <w:tc>
          <w:tcPr>
            <w:tcW w:w="117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 null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que</w:t>
            </w:r>
          </w:p>
        </w:tc>
        <w:tc>
          <w:tcPr>
            <w:tcW w:w="333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PV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Jednotný identifikátor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SHOD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 xml:space="preserve">Hodnota v číselníku PVODY </w:t>
            </w:r>
            <w:r>
              <w:rPr>
                <w:rFonts w:cs="Arial" w:ascii="Arial" w:hAnsi="Arial"/>
                <w:sz w:val="16"/>
                <w:u w:val="single"/>
              </w:rPr>
              <w:t>(číselník 20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ODVODNENI/</w:t>
            </w:r>
          </w:p>
        </w:tc>
        <w:tc>
          <w:tcPr>
            <w:tcW w:w="13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Relace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225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relace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ild entit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88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78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ODVODNENI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88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PVODY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/>
      </w:pPr>
      <w:r>
        <w:rPr/>
        <w:t>Entita 'STAVBA'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4500"/>
      </w:tblGrid>
      <w:tr>
        <w:trPr>
          <w:trHeight w:val="23" w:hRule="atLeast"/>
        </w:trPr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entity</w:t>
            </w:r>
          </w:p>
        </w:tc>
        <w:tc>
          <w:tcPr>
            <w:tcW w:w="7200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bookmarkStart w:id="23" w:name="Entity_64"/>
            <w:r>
              <w:rPr>
                <w:rFonts w:cs="Arial" w:ascii="Arial" w:hAnsi="Arial"/>
                <w:sz w:val="20"/>
              </w:rPr>
              <w:t>STAVBA</w:t>
            </w:r>
            <w:bookmarkEnd w:id="23"/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 entity</w:t>
            </w:r>
          </w:p>
        </w:tc>
        <w:tc>
          <w:tcPr>
            <w:tcW w:w="7200" w:type="dxa"/>
            <w:gridSpan w:val="2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závislá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imární klíč</w:t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_STAVBA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STAVBY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  <w:tc>
          <w:tcPr>
            <w:tcW w:w="7200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uje informace o stavbě jako celek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Uživatelské proměnné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23" w:hRule="atLeast"/>
        </w:trPr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dnota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wner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Primary key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Deferrable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Initially Deferred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Table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Primární klíč 'pk_STAVBA'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4500"/>
      </w:tblGrid>
      <w:tr>
        <w:trPr>
          <w:trHeight w:val="23" w:hRule="atLeast"/>
        </w:trPr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STAVBY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Atributy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350"/>
        <w:gridCol w:w="1170"/>
        <w:gridCol w:w="900"/>
        <w:gridCol w:w="333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/role</w:t>
            </w:r>
          </w:p>
        </w:tc>
        <w:tc>
          <w:tcPr>
            <w:tcW w:w="13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ový typ</w:t>
            </w:r>
          </w:p>
        </w:tc>
        <w:tc>
          <w:tcPr>
            <w:tcW w:w="117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 null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que</w:t>
            </w:r>
          </w:p>
        </w:tc>
        <w:tc>
          <w:tcPr>
            <w:tcW w:w="333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STAVBY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OKRES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OVISTE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Identifikuje Pracoviště ZVHS, pod které stavba spadá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EV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Název stavby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P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Číslo základního prostředku - číslo stavby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CHC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Archivní číslo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TAVBYO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Okresní číslo stavby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AUDACE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Rok pořízení (kolaudacce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 xml:space="preserve">Registr do kterého je stavba zařazena </w:t>
            </w:r>
            <w:r>
              <w:rPr>
                <w:rFonts w:cs="Arial" w:ascii="Arial" w:hAnsi="Arial"/>
                <w:sz w:val="16"/>
                <w:u w:val="single"/>
              </w:rPr>
              <w:t>(číselník 18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PA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Číslo mapového podklad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VUZIV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ůvodní uživatel (zemědělský podnik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KCU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Hodnota je rok - cenová úroveň v daném roce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ITEL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Subjekt, který realizoval stavb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INVESTICE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SLO/</w:t>
            </w:r>
          </w:p>
        </w:tc>
        <w:tc>
          <w:tcPr>
            <w:tcW w:w="13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</w:t>
            </w:r>
          </w:p>
        </w:tc>
        <w:tc>
          <w:tcPr>
            <w:tcW w:w="117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ůvodní číslo základního prostřeku před přejmenování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Relace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225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relace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ild entit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81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ESTICE</w:t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64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STAVBA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8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64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STAVBA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53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PROJEKTDOK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0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64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STAVBA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65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CASTSTAVBY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34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122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OKRES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64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STAVBA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0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64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STAVBA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36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TOK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/>
      </w:pPr>
      <w:r>
        <w:rPr/>
        <w:t>(Entita 'TOK')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4500"/>
      </w:tblGrid>
      <w:tr>
        <w:trPr>
          <w:trHeight w:val="23" w:hRule="atLeast"/>
        </w:trPr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entity</w:t>
            </w:r>
          </w:p>
        </w:tc>
        <w:tc>
          <w:tcPr>
            <w:tcW w:w="7200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bookmarkStart w:id="24" w:name="Entity_36"/>
            <w:r>
              <w:rPr>
                <w:rFonts w:cs="Arial" w:ascii="Arial" w:hAnsi="Arial"/>
                <w:sz w:val="20"/>
              </w:rPr>
              <w:t>TOK</w:t>
            </w:r>
            <w:bookmarkEnd w:id="24"/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 entity</w:t>
            </w:r>
          </w:p>
        </w:tc>
        <w:tc>
          <w:tcPr>
            <w:tcW w:w="7200" w:type="dxa"/>
            <w:gridSpan w:val="2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závislá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imární klíč</w:t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_TOK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TOK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  <w:tc>
          <w:tcPr>
            <w:tcW w:w="7200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ový tok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Uživatelské proměnné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23" w:hRule="atLeast"/>
        </w:trPr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dnota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wner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Primary key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Deferrable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Initially Deferred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Table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Primární klíč 'pk_TOK'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4500"/>
      </w:tblGrid>
      <w:tr>
        <w:trPr>
          <w:trHeight w:val="23" w:hRule="atLeast"/>
        </w:trPr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TOK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Atributy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350"/>
        <w:gridCol w:w="1170"/>
        <w:gridCol w:w="900"/>
        <w:gridCol w:w="333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/role</w:t>
            </w:r>
          </w:p>
        </w:tc>
        <w:tc>
          <w:tcPr>
            <w:tcW w:w="13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ový typ</w:t>
            </w:r>
          </w:p>
        </w:tc>
        <w:tc>
          <w:tcPr>
            <w:tcW w:w="117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 null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que</w:t>
            </w:r>
          </w:p>
        </w:tc>
        <w:tc>
          <w:tcPr>
            <w:tcW w:w="333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TOK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Identifikátor tok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STAVBY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EV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Název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KA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Celková délka toku, km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TAZAT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ta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Nadm. výška zaústění toku, m n.m.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TAPRT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ta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Nadm. výška pramene toku, m n.m.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KS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očet propustků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STZ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Vztažný systém pro určení nadmořské výšky (souřadn. Z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amka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oznámk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KP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nikm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Říční kilometr recipientu v místě zaústění, km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KK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ta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Říční kilometr pramene, km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P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radnice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x_souradnice zaústění (S_JTSK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P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radnice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y_souradnice zaústění (S_JTSK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K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radnice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x_souradnice pramene (S_JTSK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K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radnice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y_souradnice konce jevu (S_JTSK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PPI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usp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Způsob pořízení souřadnic (číselník 27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T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Charakter toku - číselník /</w:t>
            </w:r>
            <w:r>
              <w:rPr>
                <w:rFonts w:cs="Arial" w:ascii="Arial" w:hAnsi="Arial"/>
                <w:sz w:val="16"/>
                <w:vertAlign w:val="superscript"/>
              </w:rPr>
              <w:t>*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ID objekt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CHC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Archivní číslo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KPOR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Rok nabyt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HODNUTI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Číslo právního podkladu rozhodnut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SLOT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Číslo tok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DELKA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Upravená délka toku v km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UMERUZAV/</w:t>
            </w:r>
          </w:p>
        </w:tc>
        <w:tc>
          <w:tcPr>
            <w:tcW w:w="13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řevažující průměr zatrubněné části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Relace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225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relace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ild entit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51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36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TOK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YDROST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57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36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TOK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PROF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05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36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TOK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2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TOKSPR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3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36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TOK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UNUZ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54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36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TOK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EHPOR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60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36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TOK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10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NADRZ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82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36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TOK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YBOBS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50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36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TOK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Z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53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36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TOK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HRHRAZ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52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36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TOK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DEL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9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36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TOK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4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PRICPROF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8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36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TOK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3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UPRTOK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65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36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TOK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46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PROHLIDKA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02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36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TOK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VARIE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03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36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TOK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BERY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04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36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TOK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NECISTENI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13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36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TOK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POUSTENI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06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36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TOK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VPLANY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30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36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TOK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70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PARCOBJ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0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64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STAVBA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36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TOK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1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ční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36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TOK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125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VETH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/>
      </w:pPr>
      <w:r>
        <w:rPr/>
        <w:t>(Entita 'TOKSPR')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4500"/>
      </w:tblGrid>
      <w:tr>
        <w:trPr>
          <w:trHeight w:val="23" w:hRule="atLeast"/>
        </w:trPr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entity</w:t>
            </w:r>
          </w:p>
        </w:tc>
        <w:tc>
          <w:tcPr>
            <w:tcW w:w="7200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bookmarkStart w:id="25" w:name="Entity_2"/>
            <w:r>
              <w:rPr>
                <w:rFonts w:cs="Arial" w:ascii="Arial" w:hAnsi="Arial"/>
                <w:sz w:val="20"/>
              </w:rPr>
              <w:t>TOKSPR</w:t>
            </w:r>
            <w:bookmarkEnd w:id="25"/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 entity</w:t>
            </w:r>
          </w:p>
        </w:tc>
        <w:tc>
          <w:tcPr>
            <w:tcW w:w="7200" w:type="dxa"/>
            <w:gridSpan w:val="2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závislá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imární klíč</w:t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_TOKSPR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SPRTOK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  <w:tc>
          <w:tcPr>
            <w:tcW w:w="7200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k ve správě - dělení toku podle vlastníka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Uživatelské proměnné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23" w:hRule="atLeast"/>
        </w:trPr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dnota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wner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Primary key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Deferrable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Initially Deferred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Table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Primární klíč 'pk_TOKSPR'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4500"/>
      </w:tblGrid>
      <w:tr>
        <w:trPr>
          <w:trHeight w:val="23" w:hRule="atLeast"/>
        </w:trPr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SPRTOK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Atributy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350"/>
        <w:gridCol w:w="1170"/>
        <w:gridCol w:w="900"/>
        <w:gridCol w:w="333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/role</w:t>
            </w:r>
          </w:p>
        </w:tc>
        <w:tc>
          <w:tcPr>
            <w:tcW w:w="13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ový typ</w:t>
            </w:r>
          </w:p>
        </w:tc>
        <w:tc>
          <w:tcPr>
            <w:tcW w:w="117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 null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que</w:t>
            </w:r>
          </w:p>
        </w:tc>
        <w:tc>
          <w:tcPr>
            <w:tcW w:w="333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SPRTOK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Identifikátor spravovaného úseku tok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PPR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Číslo právního podkladu rozhodnut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ROZH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Datum rozhodnutí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DROZPOV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o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Vydavatel povolení/rozhodnutí - odkaz na SUBJEKT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LASTNIK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o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 xml:space="preserve">Kód vlastníka 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RAVCE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o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Kód správce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OZOVATEL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o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Kód provozovatel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amka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oznámka</w:t>
            </w:r>
          </w:p>
        </w:tc>
      </w:tr>
    </w:tbl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Pokračování tabulky na další straně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350"/>
        <w:gridCol w:w="1170"/>
        <w:gridCol w:w="900"/>
        <w:gridCol w:w="3330"/>
      </w:tblGrid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KP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nikm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Říční kilometr počátku jevu na toku, km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KK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Říční kilometr konce jevu na toku, km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P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radnice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X_souradnice počátku jevu (S_JTSK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P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Y_souradnice počátku jevu (S_JTSK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K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X_souradnice konce jevu (S_JTSK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K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Y_souradnice konce jevu (S_JTSK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PPI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usp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Způsob pořízení souřadnic (</w:t>
            </w:r>
            <w:r>
              <w:rPr>
                <w:rFonts w:cs="Arial" w:ascii="Arial" w:hAnsi="Arial"/>
                <w:sz w:val="16"/>
                <w:u w:val="single"/>
              </w:rPr>
              <w:t>číselník 27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TOK/</w:t>
            </w:r>
          </w:p>
        </w:tc>
        <w:tc>
          <w:tcPr>
            <w:tcW w:w="13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Relace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225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relace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ild entit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05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36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TOK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2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TOKSPR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2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ční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2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TOKSPR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50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VAZEBNI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/>
      </w:pPr>
      <w:r>
        <w:rPr/>
        <w:t>(Entita 'UPRTOK')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4500"/>
      </w:tblGrid>
      <w:tr>
        <w:trPr>
          <w:trHeight w:val="23" w:hRule="atLeast"/>
        </w:trPr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entity</w:t>
            </w:r>
          </w:p>
        </w:tc>
        <w:tc>
          <w:tcPr>
            <w:tcW w:w="7200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bookmarkStart w:id="26" w:name="Entity_3"/>
            <w:r>
              <w:rPr>
                <w:rFonts w:cs="Arial" w:ascii="Arial" w:hAnsi="Arial"/>
                <w:sz w:val="20"/>
              </w:rPr>
              <w:t>UPRTOK</w:t>
            </w:r>
            <w:bookmarkEnd w:id="26"/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 entity</w:t>
            </w:r>
          </w:p>
        </w:tc>
        <w:tc>
          <w:tcPr>
            <w:tcW w:w="7200" w:type="dxa"/>
            <w:gridSpan w:val="2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závislá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imární klíč</w:t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_UPRTOK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UPRTOK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  <w:tc>
          <w:tcPr>
            <w:tcW w:w="7200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k úprava koryta - technické charakteristik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Uživatelské proměnné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23" w:hRule="atLeast"/>
        </w:trPr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dnota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wner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Primary key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Deferrable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Initially Deferred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Table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Primární klíč 'pk_UPRTOK'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4500"/>
      </w:tblGrid>
      <w:tr>
        <w:trPr>
          <w:trHeight w:val="23" w:hRule="atLeast"/>
        </w:trPr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UPRTOK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Atributy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350"/>
        <w:gridCol w:w="1170"/>
        <w:gridCol w:w="900"/>
        <w:gridCol w:w="333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/role</w:t>
            </w:r>
          </w:p>
        </w:tc>
        <w:tc>
          <w:tcPr>
            <w:tcW w:w="13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ový typ</w:t>
            </w:r>
          </w:p>
        </w:tc>
        <w:tc>
          <w:tcPr>
            <w:tcW w:w="117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 null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que</w:t>
            </w:r>
          </w:p>
        </w:tc>
        <w:tc>
          <w:tcPr>
            <w:tcW w:w="333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UPRTOK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Identifikátor (ne)upraveného úsek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UPR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Typ (způsob) úpravy - určeno číselníkem /</w:t>
            </w:r>
            <w:r>
              <w:rPr>
                <w:rFonts w:cs="Arial" w:ascii="Arial" w:hAnsi="Arial"/>
                <w:sz w:val="16"/>
                <w:vertAlign w:val="superscript"/>
              </w:rPr>
              <w:t>*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KAUP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Délka úpravy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EVNENI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Druh opevnění - určeno číselníkem /</w:t>
            </w:r>
            <w:r>
              <w:rPr>
                <w:rFonts w:cs="Arial" w:ascii="Arial" w:hAnsi="Arial"/>
                <w:sz w:val="16"/>
                <w:vertAlign w:val="superscript"/>
              </w:rPr>
              <w:t>*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UMERZA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růměr zatrubněné části v cm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RKADNA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řevažující šířka dna v cm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SKAOP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Šíkmá výška opevnění svahů v cm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LONLS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Sklon levého svah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LONPS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Sklon pravého svahu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amka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oznámk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KP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nikm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Říční kilometr počátku jevu na toku, km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KK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nikm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Říční kilometr konce jevu na toku, km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P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radnice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x_souradnice počátku jevu (S_JTSK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P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y_souradnice počátku jevu (S_JTSK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K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x_souradnice konce jevu (S_JTSK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K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y_souradnice konce jevu (S_JTSK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PPI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usp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Způsob pořízení souřadnic (</w:t>
            </w:r>
            <w:r>
              <w:rPr>
                <w:rFonts w:cs="Arial" w:ascii="Arial" w:hAnsi="Arial"/>
                <w:sz w:val="16"/>
                <w:u w:val="single"/>
              </w:rPr>
              <w:t>číselník 27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TOK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Pokračování tabulky na další straně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350"/>
        <w:gridCol w:w="1170"/>
        <w:gridCol w:w="900"/>
        <w:gridCol w:w="3330"/>
      </w:tblGrid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STAVBY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HA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locha, kterou lze sekat (ha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KM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Délka v km, kterou lze sekat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KS/</w:t>
            </w:r>
          </w:p>
        </w:tc>
        <w:tc>
          <w:tcPr>
            <w:tcW w:w="13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117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očet propustků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Relace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225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relace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ild entit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5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3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UPRTOK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29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ZAVLAHA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8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36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TOK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3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UPRTOK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1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3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UPRTOK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50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VAZEBNI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07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65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CASTSTAVBY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3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UPRTOK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7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3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UPRTOK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75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BODMEL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29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3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UPRTOK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4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PRICPROF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09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3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UPRTOK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26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CERPST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/>
      </w:pPr>
      <w:r>
        <w:rPr/>
        <w:t>(Entita 'VAZEBNI')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4500"/>
      </w:tblGrid>
      <w:tr>
        <w:trPr>
          <w:trHeight w:val="23" w:hRule="atLeast"/>
        </w:trPr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entity</w:t>
            </w:r>
          </w:p>
        </w:tc>
        <w:tc>
          <w:tcPr>
            <w:tcW w:w="7200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bookmarkStart w:id="27" w:name="Entity_50"/>
            <w:r>
              <w:rPr>
                <w:rFonts w:cs="Arial" w:ascii="Arial" w:hAnsi="Arial"/>
                <w:sz w:val="20"/>
              </w:rPr>
              <w:t>VAZEBNI</w:t>
            </w:r>
            <w:bookmarkEnd w:id="27"/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 entity</w:t>
            </w:r>
          </w:p>
        </w:tc>
        <w:tc>
          <w:tcPr>
            <w:tcW w:w="7200" w:type="dxa"/>
            <w:gridSpan w:val="2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vislá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imární klíč</w:t>
            </w:r>
          </w:p>
        </w:tc>
        <w:tc>
          <w:tcPr>
            <w:tcW w:w="27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_VAZEBNI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SPRTOK, IDUPRTOK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Uživatelské proměnné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23" w:hRule="atLeast"/>
        </w:trPr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dnota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wner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Primary key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Deferrable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Initially Deferred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Table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Primární klíč 'pk_VAZEBNI'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4500"/>
      </w:tblGrid>
      <w:tr>
        <w:trPr>
          <w:trHeight w:val="23" w:hRule="atLeast"/>
        </w:trPr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SPRTOK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FK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2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TOKSPR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UPRTOK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FK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3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UPRTOK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Atributy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350"/>
        <w:gridCol w:w="1170"/>
        <w:gridCol w:w="900"/>
        <w:gridCol w:w="333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/role</w:t>
            </w:r>
          </w:p>
        </w:tc>
        <w:tc>
          <w:tcPr>
            <w:tcW w:w="13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ový typ</w:t>
            </w:r>
          </w:p>
        </w:tc>
        <w:tc>
          <w:tcPr>
            <w:tcW w:w="117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 null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que</w:t>
            </w:r>
          </w:p>
        </w:tc>
        <w:tc>
          <w:tcPr>
            <w:tcW w:w="333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SPRTOK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UPRTOK/</w:t>
            </w:r>
          </w:p>
        </w:tc>
        <w:tc>
          <w:tcPr>
            <w:tcW w:w="13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Relace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225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relace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ild entit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2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2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TOKSPR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50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VAZEBNI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1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ční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3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UPRTOK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50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VAZEBNI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/>
      </w:pPr>
      <w:r>
        <w:rPr/>
        <w:t>(Entita 'VEOH')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4500"/>
      </w:tblGrid>
      <w:tr>
        <w:trPr>
          <w:trHeight w:val="23" w:hRule="atLeast"/>
        </w:trPr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entity</w:t>
            </w:r>
          </w:p>
        </w:tc>
        <w:tc>
          <w:tcPr>
            <w:tcW w:w="7200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bookmarkStart w:id="28" w:name="Entity_124"/>
            <w:r>
              <w:rPr>
                <w:rFonts w:cs="Arial" w:ascii="Arial" w:hAnsi="Arial"/>
                <w:sz w:val="20"/>
              </w:rPr>
              <w:t>VEOH</w:t>
            </w:r>
            <w:bookmarkEnd w:id="28"/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 entity</w:t>
            </w:r>
          </w:p>
        </w:tc>
        <w:tc>
          <w:tcPr>
            <w:tcW w:w="7200" w:type="dxa"/>
            <w:gridSpan w:val="2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vislá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imární klíč</w:t>
            </w:r>
          </w:p>
        </w:tc>
        <w:tc>
          <w:tcPr>
            <w:tcW w:w="27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_VEOH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STAVBY, IDENT, IDHLGP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Uživatelské proměnné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23" w:hRule="atLeast"/>
        </w:trPr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dnota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wner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Primary key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Deferrable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Initially Deferred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Table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Primární klíč 'pk_VEOH'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4500"/>
      </w:tblGrid>
      <w:tr>
        <w:trPr>
          <w:trHeight w:val="23" w:hRule="atLeast"/>
        </w:trPr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STAVBY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FK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65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CASTSTAVBY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FK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65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CASTSTAVBY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HLGP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FK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121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HLGP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Atributy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350"/>
        <w:gridCol w:w="1170"/>
        <w:gridCol w:w="900"/>
        <w:gridCol w:w="333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/role</w:t>
            </w:r>
          </w:p>
        </w:tc>
        <w:tc>
          <w:tcPr>
            <w:tcW w:w="13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ový typ</w:t>
            </w:r>
          </w:p>
        </w:tc>
        <w:tc>
          <w:tcPr>
            <w:tcW w:w="117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 null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que</w:t>
            </w:r>
          </w:p>
        </w:tc>
        <w:tc>
          <w:tcPr>
            <w:tcW w:w="333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STAVBY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HLGP/</w:t>
            </w:r>
          </w:p>
        </w:tc>
        <w:tc>
          <w:tcPr>
            <w:tcW w:w="13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</w:t>
            </w:r>
          </w:p>
        </w:tc>
        <w:tc>
          <w:tcPr>
            <w:tcW w:w="117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Relace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225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relace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ild entit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36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65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CASTSTAVBY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124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VEOH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33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ční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121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HLGP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124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VEOH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/>
      </w:pPr>
      <w:r>
        <w:rPr/>
        <w:t>(Entita 'VETH')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4500"/>
      </w:tblGrid>
      <w:tr>
        <w:trPr>
          <w:trHeight w:val="23" w:hRule="atLeast"/>
        </w:trPr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entity</w:t>
            </w:r>
          </w:p>
        </w:tc>
        <w:tc>
          <w:tcPr>
            <w:tcW w:w="7200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bookmarkStart w:id="29" w:name="Entity_125"/>
            <w:r>
              <w:rPr>
                <w:rFonts w:cs="Arial" w:ascii="Arial" w:hAnsi="Arial"/>
                <w:sz w:val="20"/>
              </w:rPr>
              <w:t>VETH</w:t>
            </w:r>
            <w:bookmarkEnd w:id="29"/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 entity</w:t>
            </w:r>
          </w:p>
        </w:tc>
        <w:tc>
          <w:tcPr>
            <w:tcW w:w="7200" w:type="dxa"/>
            <w:gridSpan w:val="2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vislá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imární klíč</w:t>
            </w:r>
          </w:p>
        </w:tc>
        <w:tc>
          <w:tcPr>
            <w:tcW w:w="27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_VETH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HLGP, IDTOK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Uživatelské proměnné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23" w:hRule="atLeast"/>
        </w:trPr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dnota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wner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Primary key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Deferrable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Initially Deferred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Table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Primární klíč 'pk_VETH'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4500"/>
      </w:tblGrid>
      <w:tr>
        <w:trPr>
          <w:trHeight w:val="23" w:hRule="atLeast"/>
        </w:trPr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HLGP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FK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121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HLGP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TOK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FK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36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TOK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Atributy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350"/>
        <w:gridCol w:w="1170"/>
        <w:gridCol w:w="900"/>
        <w:gridCol w:w="333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/role</w:t>
            </w:r>
          </w:p>
        </w:tc>
        <w:tc>
          <w:tcPr>
            <w:tcW w:w="13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ový typ</w:t>
            </w:r>
          </w:p>
        </w:tc>
        <w:tc>
          <w:tcPr>
            <w:tcW w:w="117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 null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que</w:t>
            </w:r>
          </w:p>
        </w:tc>
        <w:tc>
          <w:tcPr>
            <w:tcW w:w="333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HLGP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TOK/</w:t>
            </w:r>
          </w:p>
        </w:tc>
        <w:tc>
          <w:tcPr>
            <w:tcW w:w="13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Relace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225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relace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ild entit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35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121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HLGP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125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VETH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1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ční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36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TOK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125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VETH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/>
      </w:pPr>
      <w:r>
        <w:rPr/>
        <w:t>(Entita 'ZAVADY')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4500"/>
      </w:tblGrid>
      <w:tr>
        <w:trPr>
          <w:trHeight w:val="23" w:hRule="atLeast"/>
        </w:trPr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entity</w:t>
            </w:r>
          </w:p>
        </w:tc>
        <w:tc>
          <w:tcPr>
            <w:tcW w:w="7200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bookmarkStart w:id="30" w:name="Entity_47"/>
            <w:r>
              <w:rPr>
                <w:rFonts w:cs="Arial" w:ascii="Arial" w:hAnsi="Arial"/>
                <w:sz w:val="20"/>
              </w:rPr>
              <w:t>ZAVADY</w:t>
            </w:r>
            <w:bookmarkEnd w:id="30"/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 entity</w:t>
            </w:r>
          </w:p>
        </w:tc>
        <w:tc>
          <w:tcPr>
            <w:tcW w:w="7200" w:type="dxa"/>
            <w:gridSpan w:val="2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závislá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imární klíč</w:t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_ZAVADY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ZAVADY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  <w:tc>
          <w:tcPr>
            <w:tcW w:w="7200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vady na objektu, jedná se o provozní deník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Uživatelské proměnné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23" w:hRule="atLeast"/>
        </w:trPr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dnota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wner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Primary key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Deferrable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Initially Deferred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Table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Primární klíč 'pk_ZAVADY'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4500"/>
      </w:tblGrid>
      <w:tr>
        <w:trPr>
          <w:trHeight w:val="23" w:hRule="atLeast"/>
        </w:trPr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ZAVADY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Atributy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350"/>
        <w:gridCol w:w="1170"/>
        <w:gridCol w:w="900"/>
        <w:gridCol w:w="333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/role</w:t>
            </w:r>
          </w:p>
        </w:tc>
        <w:tc>
          <w:tcPr>
            <w:tcW w:w="13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ový typ</w:t>
            </w:r>
          </w:p>
        </w:tc>
        <w:tc>
          <w:tcPr>
            <w:tcW w:w="117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 null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que</w:t>
            </w:r>
          </w:p>
        </w:tc>
        <w:tc>
          <w:tcPr>
            <w:tcW w:w="333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ZAVADY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Identifikátor závady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IS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char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opis závady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ORITA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riorita nutnosti řešení údržby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TEGORIE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Kategorie závady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VAZNOST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 xml:space="preserve">Závažnost zjištěné závady -  - popis je v zákoně o vodách, kategorie jsou 1-4. 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KP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nikm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Říční kilometr počátku jevu na toku, km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KK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nikm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Říční kilometr konce jevu na toku, km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P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radnice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x_souradnice počátku jevu (S_JTSK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P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radnice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y_souradnice počátku jevu (S_JTSK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K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radnice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x_souradnice konce jevu (S_JTSK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K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radnice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y_souradnice konce jevu (S_JTSK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PPI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usp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Způsob pořízení souřadnic (</w:t>
            </w:r>
            <w:r>
              <w:rPr>
                <w:rFonts w:cs="Arial" w:ascii="Arial" w:hAnsi="Arial"/>
                <w:sz w:val="16"/>
                <w:u w:val="single"/>
              </w:rPr>
              <w:t>číselník 27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amka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oznámk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REVIZE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STAVBY/</w:t>
            </w:r>
          </w:p>
        </w:tc>
        <w:tc>
          <w:tcPr>
            <w:tcW w:w="13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Relace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225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relace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ild entit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66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46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PROHLIDKA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47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ZAVADY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67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47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ZAVADY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CE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07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65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CASTSTAVBY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47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ZAVADY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80" w:after="120"/>
        <w:outlineLvl w:val="1"/>
        <w:rPr/>
      </w:pPr>
      <w:r>
        <w:rPr/>
        <w:t>Entita 'ZAVLAHA'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4500"/>
      </w:tblGrid>
      <w:tr>
        <w:trPr>
          <w:trHeight w:val="23" w:hRule="atLeast"/>
        </w:trPr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entity</w:t>
            </w:r>
          </w:p>
        </w:tc>
        <w:tc>
          <w:tcPr>
            <w:tcW w:w="7200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bookmarkStart w:id="31" w:name="Entity_29"/>
            <w:r>
              <w:rPr>
                <w:rFonts w:cs="Arial" w:ascii="Arial" w:hAnsi="Arial"/>
                <w:sz w:val="20"/>
              </w:rPr>
              <w:t>ZAVLAHA</w:t>
            </w:r>
            <w:bookmarkEnd w:id="31"/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 entity</w:t>
            </w:r>
          </w:p>
        </w:tc>
        <w:tc>
          <w:tcPr>
            <w:tcW w:w="7200" w:type="dxa"/>
            <w:gridSpan w:val="2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závislá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imární klíč</w:t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_ZAVLAHA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ZAVLAHA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  <w:tc>
          <w:tcPr>
            <w:tcW w:w="7200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vlažovaná plocha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Uživatelské proměnné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23" w:hRule="atLeast"/>
        </w:trPr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dnota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wner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Primary key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Deferrable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y Key Initially Deferred</w:t>
            </w:r>
          </w:p>
        </w:tc>
        <w:tc>
          <w:tcPr>
            <w:tcW w:w="450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space for Table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Primární klíč 'pk_ZAVLAHA'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4500"/>
      </w:tblGrid>
      <w:tr>
        <w:trPr>
          <w:trHeight w:val="23" w:hRule="atLeast"/>
        </w:trPr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ZAVLAHA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</w:t>
            </w:r>
          </w:p>
        </w:tc>
        <w:tc>
          <w:tcPr>
            <w:tcW w:w="4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Atributy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350"/>
        <w:gridCol w:w="1170"/>
        <w:gridCol w:w="900"/>
        <w:gridCol w:w="333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tributu/role</w:t>
            </w:r>
          </w:p>
        </w:tc>
        <w:tc>
          <w:tcPr>
            <w:tcW w:w="13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ový typ</w:t>
            </w:r>
          </w:p>
        </w:tc>
        <w:tc>
          <w:tcPr>
            <w:tcW w:w="117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 null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que</w:t>
            </w:r>
          </w:p>
        </w:tc>
        <w:tc>
          <w:tcPr>
            <w:tcW w:w="333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ZAVLAHA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Identifikátor zavlažvné plochy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USZAVL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Způsob závlahy - určeno číselníkem (</w:t>
            </w:r>
            <w:r>
              <w:rPr>
                <w:rFonts w:cs="Arial" w:ascii="Arial" w:hAnsi="Arial"/>
                <w:sz w:val="16"/>
                <w:u w:val="single"/>
              </w:rPr>
              <w:t>číselník 32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ZAVL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otřeba závlahy (</w:t>
            </w:r>
            <w:r>
              <w:rPr>
                <w:rFonts w:cs="Arial" w:ascii="Arial" w:hAnsi="Arial"/>
                <w:sz w:val="16"/>
                <w:u w:val="single"/>
              </w:rPr>
              <w:t>číselník 33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VOLZV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volené ročné množství odběru vody v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sz w:val="16"/>
              </w:rPr>
              <w:t>m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</w:rPr>
              <w:t>/rok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DROJZV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Zdroj závlahové vody (</w:t>
            </w:r>
            <w:r>
              <w:rPr>
                <w:rFonts w:cs="Arial" w:ascii="Arial" w:hAnsi="Arial"/>
                <w:sz w:val="16"/>
                <w:u w:val="single"/>
              </w:rPr>
              <w:t>číselník 34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ZDAVKA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Maximální závlahová dávka v m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</w:rPr>
              <w:t>/h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UH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Druh aplikace závlahy (</w:t>
            </w:r>
            <w:r>
              <w:rPr>
                <w:rFonts w:cs="Arial" w:ascii="Arial" w:hAnsi="Arial"/>
                <w:sz w:val="16"/>
                <w:u w:val="single"/>
              </w:rPr>
              <w:t>číselník 35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VVODY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řívod vody k závlaze (</w:t>
            </w:r>
            <w:r>
              <w:rPr>
                <w:rFonts w:cs="Arial" w:ascii="Arial" w:hAnsi="Arial"/>
                <w:sz w:val="16"/>
                <w:u w:val="single"/>
              </w:rPr>
              <w:t>číselník 36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LASTNIK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o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Kód vlastník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ZIVATEL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o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Uživatel závlahy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OCHAP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Celková plocha projektovaná [ha]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OCHAA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x,y)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Cellková plocha aktuální [ha]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UHPOZ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int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Druhy pozemků v době řešení projektu (</w:t>
            </w:r>
            <w:r>
              <w:rPr>
                <w:rFonts w:cs="Arial" w:ascii="Arial" w:hAnsi="Arial"/>
                <w:sz w:val="16"/>
                <w:u w:val="single"/>
              </w:rPr>
              <w:t>číselník 30 případně 31)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amka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oznámk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UPRTOK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NADRZE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/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STAVBY/</w:t>
            </w:r>
          </w:p>
        </w:tc>
        <w:tc>
          <w:tcPr>
            <w:tcW w:w="13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tor</w:t>
            </w:r>
          </w:p>
        </w:tc>
        <w:tc>
          <w:tcPr>
            <w:tcW w:w="117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333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2" w:space="0" w:color="000000"/>
        </w:pBdr>
        <w:autoSpaceDE w:val="false"/>
        <w:spacing w:before="140" w:after="80"/>
        <w:outlineLvl w:val="2"/>
        <w:rPr/>
      </w:pPr>
      <w:r>
        <w:rPr/>
        <w:t>Relace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2250"/>
      </w:tblGrid>
      <w:tr>
        <w:trPr>
          <w:trHeight w:val="23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relace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entita</w:t>
            </w:r>
          </w:p>
        </w:tc>
        <w:tc>
          <w:tcPr>
            <w:tcW w:w="225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ild entita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5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3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UPRTOK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29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ZAVLAHA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78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10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NADRZ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29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ZAVLAHA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11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29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ZAVLAHA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75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BODMEL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12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29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ZAVLAHA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72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LINMEL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24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29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ZAVLAHA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74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PLOMEL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9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dentifikační</w:t>
            </w:r>
          </w:p>
        </w:tc>
        <w:tc>
          <w:tcPr>
            <w:tcW w:w="2250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65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CASTSTAVBY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225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Entity_29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ZAVLAHA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851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</w:rPr>
    </w:pPr>
    <w:r>
      <w:rPr>
        <w:i/>
        <w:sz w:val="16"/>
      </w:rPr>
      <w:t>Logický model IS HMS</w:t>
      <w:tab/>
    </w:r>
    <w:r>
      <w:rPr>
        <w:b/>
        <w:i/>
        <w:sz w:val="16"/>
      </w:rPr>
      <w:t>Příloha 5.3</w:t>
    </w:r>
    <w:r>
      <w:rPr>
        <w:i/>
        <w:sz w:val="16"/>
      </w:rPr>
      <w:tab/>
      <w:t xml:space="preserve">Strana </w:t>
    </w:r>
    <w:r>
      <w:rPr>
        <w:rStyle w:val="PageNumber"/>
        <w:i/>
        <w:sz w:val="16"/>
      </w:rPr>
      <w:fldChar w:fldCharType="begin"/>
    </w:r>
    <w:r>
      <w:rPr>
        <w:rStyle w:val="PageNumber"/>
        <w:sz w:val="16"/>
        <w:i/>
      </w:rPr>
      <w:instrText xml:space="preserve"> PAGE </w:instrText>
    </w:r>
    <w:r>
      <w:rPr>
        <w:rStyle w:val="PageNumber"/>
        <w:sz w:val="16"/>
        <w:i/>
      </w:rPr>
      <w:fldChar w:fldCharType="separate"/>
    </w:r>
    <w:r>
      <w:rPr>
        <w:rStyle w:val="PageNumber"/>
        <w:sz w:val="16"/>
        <w:i/>
      </w:rPr>
      <w:t>74</w:t>
    </w:r>
    <w:r>
      <w:rPr>
        <w:rStyle w:val="PageNumber"/>
        <w:sz w:val="16"/>
        <w:i/>
      </w:rPr>
      <w:fldChar w:fldCharType="end"/>
    </w:r>
  </w:p>
  <w:p>
    <w:pPr>
      <w:pStyle w:val="Header"/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7:28:00Z</dcterms:created>
  <dc:creator>Ing. Kulhavý Zbyněk</dc:creator>
  <dc:description/>
  <dc:language>en-US</dc:language>
  <cp:lastModifiedBy>Ing. Kulhavý Zbyněk</cp:lastModifiedBy>
  <cp:lastPrinted>2003-02-03T14:44:00Z</cp:lastPrinted>
  <dcterms:modified xsi:type="dcterms:W3CDTF">2003-02-03T13:44:00Z</dcterms:modified>
  <cp:revision>21</cp:revision>
  <dc:subject/>
  <dc:title>LOGICKÝ MODEL</dc:title>
</cp:coreProperties>
</file>